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Name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ate_____________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drawing>
          <wp:anchor behindDoc="0" distT="0" distB="0" distL="114300" distR="114300" simplePos="0" locked="0" layoutInCell="0" allowOverlap="1" relativeHeight="24">
            <wp:simplePos x="0" y="0"/>
            <wp:positionH relativeFrom="column">
              <wp:posOffset>1600200</wp:posOffset>
            </wp:positionH>
            <wp:positionV relativeFrom="paragraph">
              <wp:posOffset>259080</wp:posOffset>
            </wp:positionV>
            <wp:extent cx="1155700" cy="812800"/>
            <wp:effectExtent l="0" t="0" r="0" b="0"/>
            <wp:wrapTight wrapText="bothSides">
              <wp:wrapPolygon edited="0">
                <wp:start x="-474" y="0"/>
                <wp:lineTo x="-474" y="20921"/>
                <wp:lineTo x="21359" y="20921"/>
                <wp:lineTo x="21359" y="0"/>
                <wp:lineTo x="-47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5">
            <wp:simplePos x="0" y="0"/>
            <wp:positionH relativeFrom="column">
              <wp:posOffset>2743200</wp:posOffset>
            </wp:positionH>
            <wp:positionV relativeFrom="paragraph">
              <wp:posOffset>259080</wp:posOffset>
            </wp:positionV>
            <wp:extent cx="1155700" cy="812800"/>
            <wp:effectExtent l="0" t="0" r="0" b="0"/>
            <wp:wrapTight wrapText="bothSides">
              <wp:wrapPolygon edited="0">
                <wp:start x="-1" y="75"/>
                <wp:lineTo x="-1" y="152"/>
                <wp:lineTo x="-1" y="232"/>
                <wp:lineTo x="-1" y="308"/>
                <wp:lineTo x="-1" y="388"/>
                <wp:lineTo x="-1" y="464"/>
                <wp:lineTo x="-1" y="543"/>
                <wp:lineTo x="-1" y="620"/>
                <wp:lineTo x="-1" y="697"/>
                <wp:lineTo x="-1" y="776"/>
                <wp:lineTo x="-1" y="852"/>
                <wp:lineTo x="-1" y="932"/>
                <wp:lineTo x="-1" y="1008"/>
                <wp:lineTo x="-1" y="1088"/>
                <wp:lineTo x="-1" y="1165"/>
                <wp:lineTo x="-1" y="1241"/>
                <wp:lineTo x="-1" y="1320"/>
                <wp:lineTo x="-1" y="1397"/>
                <wp:lineTo x="-1" y="1477"/>
                <wp:lineTo x="-1" y="1553"/>
                <wp:lineTo x="-1" y="1632"/>
                <wp:lineTo x="-1" y="1709"/>
                <wp:lineTo x="-1" y="1785"/>
                <wp:lineTo x="-1" y="1865"/>
                <wp:lineTo x="-1" y="1942"/>
                <wp:lineTo x="-1" y="2020"/>
                <wp:lineTo x="-1" y="2097"/>
                <wp:lineTo x="-1" y="2177"/>
                <wp:lineTo x="-1" y="2254"/>
                <wp:lineTo x="-1" y="2330"/>
                <wp:lineTo x="-1" y="2409"/>
                <wp:lineTo x="-1" y="2486"/>
                <wp:lineTo x="-1" y="2565"/>
                <wp:lineTo x="-1" y="2642"/>
                <wp:lineTo x="-1" y="2722"/>
                <wp:lineTo x="-1" y="2797"/>
                <wp:lineTo x="-1" y="2874"/>
                <wp:lineTo x="-1" y="2954"/>
                <wp:lineTo x="-1" y="3030"/>
                <wp:lineTo x="-1" y="3110"/>
                <wp:lineTo x="-1" y="3187"/>
                <wp:lineTo x="-1" y="3265"/>
                <wp:lineTo x="-1" y="3342"/>
                <wp:lineTo x="-1" y="3419"/>
                <wp:lineTo x="-1" y="3499"/>
                <wp:lineTo x="-1" y="3575"/>
                <wp:lineTo x="-1" y="3654"/>
                <wp:lineTo x="-1" y="3731"/>
                <wp:lineTo x="-1" y="3810"/>
                <wp:lineTo x="-1" y="3887"/>
                <wp:lineTo x="-1" y="3964"/>
                <wp:lineTo x="-1" y="4042"/>
                <wp:lineTo x="-1" y="4119"/>
                <wp:lineTo x="-1" y="4199"/>
                <wp:lineTo x="-1" y="4275"/>
                <wp:lineTo x="-1" y="4355"/>
                <wp:lineTo x="-1" y="4431"/>
                <wp:lineTo x="-1" y="4508"/>
                <wp:lineTo x="-1" y="4587"/>
                <wp:lineTo x="-1" y="4664"/>
                <wp:lineTo x="-1" y="4744"/>
                <wp:lineTo x="-1" y="4819"/>
                <wp:lineTo x="-1" y="4899"/>
                <wp:lineTo x="-1" y="4976"/>
                <wp:lineTo x="-1" y="5052"/>
                <wp:lineTo x="-1" y="5132"/>
                <wp:lineTo x="-1" y="5208"/>
                <wp:lineTo x="-1" y="5287"/>
                <wp:lineTo x="-1" y="5364"/>
                <wp:lineTo x="-1" y="5444"/>
                <wp:lineTo x="-1" y="5520"/>
                <wp:lineTo x="-1" y="5596"/>
                <wp:lineTo x="-1" y="5676"/>
                <wp:lineTo x="-1" y="5753"/>
                <wp:lineTo x="-1" y="5832"/>
                <wp:lineTo x="-1" y="5909"/>
                <wp:lineTo x="-1" y="5988"/>
                <wp:lineTo x="-1" y="6064"/>
                <wp:lineTo x="-1" y="6141"/>
                <wp:lineTo x="-1" y="6221"/>
                <wp:lineTo x="-1" y="6297"/>
                <wp:lineTo x="-1" y="6377"/>
                <wp:lineTo x="-1" y="6453"/>
                <wp:lineTo x="-1" y="6532"/>
                <wp:lineTo x="-1" y="6609"/>
                <wp:lineTo x="-1" y="6686"/>
                <wp:lineTo x="-1" y="6766"/>
                <wp:lineTo x="-1" y="6841"/>
                <wp:lineTo x="-1" y="6921"/>
                <wp:lineTo x="-1" y="6998"/>
                <wp:lineTo x="-1" y="7077"/>
                <wp:lineTo x="-1" y="7154"/>
                <wp:lineTo x="-1" y="7230"/>
                <wp:lineTo x="-1" y="7309"/>
                <wp:lineTo x="-1" y="7386"/>
                <wp:lineTo x="-1" y="7466"/>
                <wp:lineTo x="-1" y="7542"/>
                <wp:lineTo x="-1" y="7621"/>
                <wp:lineTo x="-1" y="7698"/>
                <wp:lineTo x="-1" y="7775"/>
                <wp:lineTo x="-1" y="7854"/>
                <wp:lineTo x="-1" y="7931"/>
                <wp:lineTo x="-1" y="8010"/>
                <wp:lineTo x="-1" y="8086"/>
                <wp:lineTo x="-1" y="8166"/>
                <wp:lineTo x="-1" y="8243"/>
                <wp:lineTo x="-1" y="8319"/>
                <wp:lineTo x="-1" y="8398"/>
                <wp:lineTo x="-1" y="8475"/>
                <wp:lineTo x="-1" y="8554"/>
                <wp:lineTo x="-1" y="8631"/>
                <wp:lineTo x="-1" y="8711"/>
                <wp:lineTo x="-1" y="8786"/>
                <wp:lineTo x="-1" y="8863"/>
                <wp:lineTo x="-1" y="8943"/>
                <wp:lineTo x="-1" y="9020"/>
                <wp:lineTo x="-1" y="9099"/>
                <wp:lineTo x="-1" y="9176"/>
                <wp:lineTo x="-1" y="9255"/>
                <wp:lineTo x="-1" y="9331"/>
                <wp:lineTo x="-1" y="9408"/>
                <wp:lineTo x="-1" y="9488"/>
                <wp:lineTo x="-1" y="9564"/>
                <wp:lineTo x="-1" y="9643"/>
                <wp:lineTo x="-1" y="9720"/>
                <wp:lineTo x="-1" y="9799"/>
                <wp:lineTo x="-1" y="9876"/>
                <wp:lineTo x="-1" y="9953"/>
                <wp:lineTo x="-1" y="10031"/>
                <wp:lineTo x="-1" y="10108"/>
                <wp:lineTo x="-1" y="10188"/>
                <wp:lineTo x="-1" y="10265"/>
                <wp:lineTo x="-1" y="10344"/>
                <wp:lineTo x="-1" y="10420"/>
                <wp:lineTo x="-1" y="10497"/>
                <wp:lineTo x="-1" y="10576"/>
                <wp:lineTo x="-1" y="10653"/>
                <wp:lineTo x="-1" y="10733"/>
                <wp:lineTo x="-1" y="10888"/>
                <wp:lineTo x="-1" y="10965"/>
                <wp:lineTo x="-1" y="11044"/>
                <wp:lineTo x="-1" y="11121"/>
                <wp:lineTo x="-1" y="11197"/>
                <wp:lineTo x="-1" y="11276"/>
                <wp:lineTo x="-1" y="11353"/>
                <wp:lineTo x="-1" y="11433"/>
                <wp:lineTo x="-1" y="11510"/>
                <wp:lineTo x="-1" y="11588"/>
                <wp:lineTo x="-1" y="11665"/>
                <wp:lineTo x="-1" y="11742"/>
                <wp:lineTo x="-1" y="11821"/>
                <wp:lineTo x="-1" y="11898"/>
                <wp:lineTo x="-1" y="11977"/>
                <wp:lineTo x="-1" y="12053"/>
                <wp:lineTo x="-1" y="12133"/>
                <wp:lineTo x="-1" y="12210"/>
                <wp:lineTo x="-1" y="12286"/>
                <wp:lineTo x="-1" y="12366"/>
                <wp:lineTo x="-1" y="12442"/>
                <wp:lineTo x="-1" y="12522"/>
                <wp:lineTo x="-1" y="12598"/>
                <wp:lineTo x="-1" y="12678"/>
                <wp:lineTo x="-1" y="12755"/>
                <wp:lineTo x="-1" y="12830"/>
                <wp:lineTo x="-1" y="12910"/>
                <wp:lineTo x="-1" y="12987"/>
                <wp:lineTo x="-1" y="13066"/>
                <wp:lineTo x="-1" y="13143"/>
                <wp:lineTo x="-1" y="13222"/>
                <wp:lineTo x="-1" y="13298"/>
                <wp:lineTo x="-1" y="13375"/>
                <wp:lineTo x="-1" y="13455"/>
                <wp:lineTo x="-1" y="13532"/>
                <wp:lineTo x="-1" y="13610"/>
                <wp:lineTo x="-1" y="13687"/>
                <wp:lineTo x="-1" y="13767"/>
                <wp:lineTo x="-1" y="13843"/>
                <wp:lineTo x="-1" y="13920"/>
                <wp:lineTo x="-1" y="13999"/>
                <wp:lineTo x="-1" y="14075"/>
                <wp:lineTo x="-1" y="14155"/>
                <wp:lineTo x="-1" y="14232"/>
                <wp:lineTo x="-1" y="14311"/>
                <wp:lineTo x="-1" y="14387"/>
                <wp:lineTo x="-1" y="14464"/>
                <wp:lineTo x="-1" y="14543"/>
                <wp:lineTo x="-1" y="14620"/>
                <wp:lineTo x="-1" y="14700"/>
                <wp:lineTo x="-1" y="14776"/>
                <wp:lineTo x="-1" y="14855"/>
                <wp:lineTo x="-1" y="14932"/>
                <wp:lineTo x="-1" y="15009"/>
                <wp:lineTo x="-1" y="15088"/>
                <wp:lineTo x="-1" y="15164"/>
                <wp:lineTo x="-1" y="15244"/>
                <wp:lineTo x="-1" y="15320"/>
                <wp:lineTo x="-1" y="15400"/>
                <wp:lineTo x="-1" y="15477"/>
                <wp:lineTo x="-1" y="15553"/>
                <wp:lineTo x="-1" y="15632"/>
                <wp:lineTo x="-1" y="15709"/>
                <wp:lineTo x="-1" y="15788"/>
                <wp:lineTo x="-1" y="15865"/>
                <wp:lineTo x="-1" y="15945"/>
                <wp:lineTo x="-1" y="16021"/>
                <wp:lineTo x="-1" y="16097"/>
                <wp:lineTo x="-1" y="16177"/>
                <wp:lineTo x="-1" y="16254"/>
                <wp:lineTo x="-1" y="16333"/>
                <wp:lineTo x="-1" y="16409"/>
                <wp:lineTo x="-1" y="16489"/>
                <wp:lineTo x="-1" y="16565"/>
                <wp:lineTo x="-1" y="16642"/>
                <wp:lineTo x="-1" y="16722"/>
                <wp:lineTo x="-1" y="16797"/>
                <wp:lineTo x="-1" y="16877"/>
                <wp:lineTo x="-1" y="16954"/>
                <wp:lineTo x="-1" y="17034"/>
                <wp:lineTo x="-1" y="17110"/>
                <wp:lineTo x="-1" y="17186"/>
                <wp:lineTo x="-1" y="17266"/>
                <wp:lineTo x="-1" y="17342"/>
                <wp:lineTo x="-1" y="17422"/>
                <wp:lineTo x="-1" y="17499"/>
                <wp:lineTo x="-1" y="17577"/>
                <wp:lineTo x="-1" y="17654"/>
                <wp:lineTo x="-1" y="17731"/>
                <wp:lineTo x="-1" y="17810"/>
                <wp:lineTo x="-1" y="17887"/>
                <wp:lineTo x="-1" y="17966"/>
                <wp:lineTo x="-1" y="18043"/>
                <wp:lineTo x="-1" y="18122"/>
                <wp:lineTo x="-1" y="18199"/>
                <wp:lineTo x="-1" y="18276"/>
                <wp:lineTo x="-1" y="18354"/>
                <wp:lineTo x="-1" y="18431"/>
                <wp:lineTo x="-1" y="18511"/>
                <wp:lineTo x="-1" y="18587"/>
                <wp:lineTo x="-1" y="18667"/>
                <wp:lineTo x="-1" y="18744"/>
                <wp:lineTo x="-1" y="18819"/>
                <wp:lineTo x="-1" y="18899"/>
                <wp:lineTo x="-1" y="18976"/>
                <wp:lineTo x="-1" y="19055"/>
                <wp:lineTo x="-1" y="19132"/>
                <wp:lineTo x="-1" y="19211"/>
                <wp:lineTo x="-1" y="19288"/>
                <wp:lineTo x="-1" y="19364"/>
                <wp:lineTo x="-1" y="19444"/>
                <wp:lineTo x="-1" y="19521"/>
                <wp:lineTo x="-1" y="19599"/>
                <wp:lineTo x="-1" y="19676"/>
                <wp:lineTo x="-1" y="19756"/>
                <wp:lineTo x="-1" y="19832"/>
                <wp:lineTo x="-1" y="19909"/>
                <wp:lineTo x="-1" y="19988"/>
                <wp:lineTo x="-1" y="20064"/>
                <wp:lineTo x="-1" y="20144"/>
                <wp:lineTo x="-1" y="20221"/>
                <wp:lineTo x="-1" y="20300"/>
                <wp:lineTo x="-1" y="20376"/>
                <wp:lineTo x="-1" y="20453"/>
                <wp:lineTo x="-1" y="20533"/>
                <wp:lineTo x="-1" y="20609"/>
                <wp:lineTo x="-1" y="20689"/>
                <wp:lineTo x="-1" y="20765"/>
                <wp:lineTo x="-1" y="20844"/>
                <wp:lineTo x="-1" y="20921"/>
                <wp:lineTo x="-1" y="20998"/>
                <wp:lineTo x="-1" y="21077"/>
                <wp:lineTo x="-1" y="21153"/>
                <wp:lineTo x="-1" y="21233"/>
                <wp:lineTo x="-1" y="21309"/>
                <wp:lineTo x="-1" y="21389"/>
                <wp:lineTo x="21489" y="21389"/>
                <wp:lineTo x="21489" y="21309"/>
                <wp:lineTo x="21489" y="21233"/>
                <wp:lineTo x="21489" y="21153"/>
                <wp:lineTo x="21489" y="21077"/>
                <wp:lineTo x="21489" y="20998"/>
                <wp:lineTo x="21489" y="20921"/>
                <wp:lineTo x="21489" y="20844"/>
                <wp:lineTo x="21489" y="20765"/>
                <wp:lineTo x="21489" y="20689"/>
                <wp:lineTo x="21489" y="20609"/>
                <wp:lineTo x="21489" y="20533"/>
                <wp:lineTo x="21489" y="20453"/>
                <wp:lineTo x="21489" y="20376"/>
                <wp:lineTo x="21489" y="20300"/>
                <wp:lineTo x="21489" y="20221"/>
                <wp:lineTo x="21489" y="20144"/>
                <wp:lineTo x="21489" y="20064"/>
                <wp:lineTo x="21489" y="19988"/>
                <wp:lineTo x="21489" y="19909"/>
                <wp:lineTo x="21489" y="19832"/>
                <wp:lineTo x="21489" y="19756"/>
                <wp:lineTo x="21489" y="19676"/>
                <wp:lineTo x="21489" y="19599"/>
                <wp:lineTo x="21489" y="19521"/>
                <wp:lineTo x="21489" y="19444"/>
                <wp:lineTo x="21489" y="19364"/>
                <wp:lineTo x="21489" y="19288"/>
                <wp:lineTo x="21489" y="19211"/>
                <wp:lineTo x="21489" y="19132"/>
                <wp:lineTo x="21489" y="19055"/>
                <wp:lineTo x="21489" y="18976"/>
                <wp:lineTo x="21489" y="18899"/>
                <wp:lineTo x="21489" y="18819"/>
                <wp:lineTo x="21489" y="18744"/>
                <wp:lineTo x="21489" y="18667"/>
                <wp:lineTo x="21489" y="18587"/>
                <wp:lineTo x="21489" y="18511"/>
                <wp:lineTo x="21489" y="18431"/>
                <wp:lineTo x="21489" y="18354"/>
                <wp:lineTo x="21489" y="18276"/>
                <wp:lineTo x="21489" y="18199"/>
                <wp:lineTo x="21489" y="18122"/>
                <wp:lineTo x="21489" y="18043"/>
                <wp:lineTo x="21489" y="17966"/>
                <wp:lineTo x="21489" y="17887"/>
                <wp:lineTo x="21489" y="17810"/>
                <wp:lineTo x="21489" y="17731"/>
                <wp:lineTo x="21489" y="17654"/>
                <wp:lineTo x="21489" y="17577"/>
                <wp:lineTo x="21489" y="17499"/>
                <wp:lineTo x="21489" y="17422"/>
                <wp:lineTo x="21489" y="17342"/>
                <wp:lineTo x="21489" y="17266"/>
                <wp:lineTo x="21489" y="17186"/>
                <wp:lineTo x="21489" y="17110"/>
                <wp:lineTo x="21489" y="17034"/>
                <wp:lineTo x="21489" y="16954"/>
                <wp:lineTo x="21489" y="16877"/>
                <wp:lineTo x="21489" y="16797"/>
                <wp:lineTo x="21489" y="16722"/>
                <wp:lineTo x="21489" y="16642"/>
                <wp:lineTo x="21489" y="16565"/>
                <wp:lineTo x="21489" y="16489"/>
                <wp:lineTo x="21489" y="16409"/>
                <wp:lineTo x="21489" y="16333"/>
                <wp:lineTo x="21489" y="16254"/>
                <wp:lineTo x="21489" y="16177"/>
                <wp:lineTo x="21489" y="16097"/>
                <wp:lineTo x="21489" y="16021"/>
                <wp:lineTo x="21489" y="15945"/>
                <wp:lineTo x="21489" y="15865"/>
                <wp:lineTo x="21489" y="15788"/>
                <wp:lineTo x="21489" y="15709"/>
                <wp:lineTo x="21489" y="15632"/>
                <wp:lineTo x="21489" y="15553"/>
                <wp:lineTo x="21489" y="15477"/>
                <wp:lineTo x="21489" y="15400"/>
                <wp:lineTo x="21489" y="15320"/>
                <wp:lineTo x="21489" y="15244"/>
                <wp:lineTo x="21489" y="15164"/>
                <wp:lineTo x="21489" y="15088"/>
                <wp:lineTo x="21489" y="15009"/>
                <wp:lineTo x="21489" y="14932"/>
                <wp:lineTo x="21489" y="14855"/>
                <wp:lineTo x="21489" y="14776"/>
                <wp:lineTo x="21489" y="14700"/>
                <wp:lineTo x="21489" y="14620"/>
                <wp:lineTo x="21489" y="14543"/>
                <wp:lineTo x="21489" y="14464"/>
                <wp:lineTo x="21489" y="14387"/>
                <wp:lineTo x="21489" y="14311"/>
                <wp:lineTo x="21489" y="14232"/>
                <wp:lineTo x="21489" y="14155"/>
                <wp:lineTo x="21489" y="14075"/>
                <wp:lineTo x="21489" y="13999"/>
                <wp:lineTo x="21489" y="13920"/>
                <wp:lineTo x="21489" y="13843"/>
                <wp:lineTo x="21489" y="13767"/>
                <wp:lineTo x="21489" y="13687"/>
                <wp:lineTo x="21489" y="13610"/>
                <wp:lineTo x="21489" y="13532"/>
                <wp:lineTo x="21489" y="13455"/>
                <wp:lineTo x="21489" y="13375"/>
                <wp:lineTo x="21489" y="13298"/>
                <wp:lineTo x="21489" y="13222"/>
                <wp:lineTo x="21489" y="13143"/>
                <wp:lineTo x="21489" y="13066"/>
                <wp:lineTo x="21489" y="12987"/>
                <wp:lineTo x="21489" y="12910"/>
                <wp:lineTo x="21489" y="12830"/>
                <wp:lineTo x="21489" y="12755"/>
                <wp:lineTo x="21489" y="12678"/>
                <wp:lineTo x="21489" y="12598"/>
                <wp:lineTo x="21489" y="12522"/>
                <wp:lineTo x="21489" y="12442"/>
                <wp:lineTo x="21489" y="12366"/>
                <wp:lineTo x="21489" y="12286"/>
                <wp:lineTo x="21489" y="12210"/>
                <wp:lineTo x="21489" y="12133"/>
                <wp:lineTo x="21489" y="12053"/>
                <wp:lineTo x="21489" y="11977"/>
                <wp:lineTo x="21489" y="11898"/>
                <wp:lineTo x="21489" y="11821"/>
                <wp:lineTo x="21489" y="11742"/>
                <wp:lineTo x="21489" y="11665"/>
                <wp:lineTo x="21489" y="11588"/>
                <wp:lineTo x="21489" y="11510"/>
                <wp:lineTo x="21489" y="11433"/>
                <wp:lineTo x="21489" y="11353"/>
                <wp:lineTo x="21489" y="11276"/>
                <wp:lineTo x="21489" y="11197"/>
                <wp:lineTo x="21489" y="11121"/>
                <wp:lineTo x="21489" y="11044"/>
                <wp:lineTo x="21489" y="10965"/>
                <wp:lineTo x="21489" y="10888"/>
                <wp:lineTo x="21489" y="10733"/>
                <wp:lineTo x="21489" y="10653"/>
                <wp:lineTo x="21489" y="10576"/>
                <wp:lineTo x="21489" y="10497"/>
                <wp:lineTo x="21489" y="10420"/>
                <wp:lineTo x="21489" y="10344"/>
                <wp:lineTo x="21489" y="10265"/>
                <wp:lineTo x="21489" y="10188"/>
                <wp:lineTo x="21489" y="10108"/>
                <wp:lineTo x="21489" y="10031"/>
                <wp:lineTo x="21489" y="9953"/>
                <wp:lineTo x="21489" y="9876"/>
                <wp:lineTo x="21489" y="9799"/>
                <wp:lineTo x="21489" y="9720"/>
                <wp:lineTo x="21489" y="9643"/>
                <wp:lineTo x="21489" y="9564"/>
                <wp:lineTo x="21489" y="9488"/>
                <wp:lineTo x="21489" y="9408"/>
                <wp:lineTo x="21489" y="9331"/>
                <wp:lineTo x="21489" y="9255"/>
                <wp:lineTo x="21489" y="9176"/>
                <wp:lineTo x="21489" y="9099"/>
                <wp:lineTo x="21489" y="9020"/>
                <wp:lineTo x="21489" y="8943"/>
                <wp:lineTo x="21489" y="8863"/>
                <wp:lineTo x="21489" y="8786"/>
                <wp:lineTo x="21489" y="8711"/>
                <wp:lineTo x="21489" y="8631"/>
                <wp:lineTo x="21489" y="8554"/>
                <wp:lineTo x="21489" y="8475"/>
                <wp:lineTo x="21489" y="8398"/>
                <wp:lineTo x="21489" y="8319"/>
                <wp:lineTo x="21489" y="8243"/>
                <wp:lineTo x="21489" y="8166"/>
                <wp:lineTo x="21489" y="8086"/>
                <wp:lineTo x="21489" y="8010"/>
                <wp:lineTo x="21489" y="7931"/>
                <wp:lineTo x="21489" y="7854"/>
                <wp:lineTo x="21489" y="7775"/>
                <wp:lineTo x="21489" y="7698"/>
                <wp:lineTo x="21489" y="7621"/>
                <wp:lineTo x="21489" y="7542"/>
                <wp:lineTo x="21489" y="7466"/>
                <wp:lineTo x="21489" y="7386"/>
                <wp:lineTo x="21489" y="7309"/>
                <wp:lineTo x="21489" y="7230"/>
                <wp:lineTo x="21489" y="7154"/>
                <wp:lineTo x="21489" y="7077"/>
                <wp:lineTo x="21489" y="6998"/>
                <wp:lineTo x="21489" y="6921"/>
                <wp:lineTo x="21489" y="6841"/>
                <wp:lineTo x="21489" y="6766"/>
                <wp:lineTo x="21489" y="6686"/>
                <wp:lineTo x="21489" y="6609"/>
                <wp:lineTo x="21489" y="6532"/>
                <wp:lineTo x="21489" y="6453"/>
                <wp:lineTo x="21489" y="6377"/>
                <wp:lineTo x="21489" y="6297"/>
                <wp:lineTo x="21489" y="6221"/>
                <wp:lineTo x="21489" y="6141"/>
                <wp:lineTo x="21489" y="6064"/>
                <wp:lineTo x="21489" y="5988"/>
                <wp:lineTo x="21489" y="5909"/>
                <wp:lineTo x="21489" y="5832"/>
                <wp:lineTo x="21489" y="5753"/>
                <wp:lineTo x="21489" y="5676"/>
                <wp:lineTo x="21489" y="5596"/>
                <wp:lineTo x="21489" y="5520"/>
                <wp:lineTo x="21489" y="5444"/>
                <wp:lineTo x="21489" y="5364"/>
                <wp:lineTo x="21489" y="5287"/>
                <wp:lineTo x="21489" y="5208"/>
                <wp:lineTo x="21489" y="5132"/>
                <wp:lineTo x="21489" y="5052"/>
                <wp:lineTo x="21489" y="4976"/>
                <wp:lineTo x="21489" y="4899"/>
                <wp:lineTo x="21489" y="4819"/>
                <wp:lineTo x="21489" y="4744"/>
                <wp:lineTo x="21489" y="4664"/>
                <wp:lineTo x="21489" y="4587"/>
                <wp:lineTo x="21489" y="4508"/>
                <wp:lineTo x="21489" y="4431"/>
                <wp:lineTo x="21489" y="4355"/>
                <wp:lineTo x="21489" y="4275"/>
                <wp:lineTo x="21489" y="4199"/>
                <wp:lineTo x="21489" y="4119"/>
                <wp:lineTo x="21489" y="4042"/>
                <wp:lineTo x="21489" y="3964"/>
                <wp:lineTo x="21489" y="3887"/>
                <wp:lineTo x="21489" y="3810"/>
                <wp:lineTo x="21489" y="3731"/>
                <wp:lineTo x="21489" y="3654"/>
                <wp:lineTo x="21489" y="3575"/>
                <wp:lineTo x="21489" y="3499"/>
                <wp:lineTo x="21489" y="3419"/>
                <wp:lineTo x="21489" y="3342"/>
                <wp:lineTo x="21489" y="3265"/>
                <wp:lineTo x="21489" y="3187"/>
                <wp:lineTo x="21489" y="3110"/>
                <wp:lineTo x="21489" y="3030"/>
                <wp:lineTo x="21489" y="2954"/>
                <wp:lineTo x="21489" y="2874"/>
                <wp:lineTo x="21489" y="2797"/>
                <wp:lineTo x="21489" y="2722"/>
                <wp:lineTo x="21489" y="2642"/>
                <wp:lineTo x="21489" y="2565"/>
                <wp:lineTo x="21489" y="2486"/>
                <wp:lineTo x="21489" y="2409"/>
                <wp:lineTo x="21489" y="2330"/>
                <wp:lineTo x="21489" y="2254"/>
                <wp:lineTo x="21489" y="2177"/>
                <wp:lineTo x="21489" y="2097"/>
                <wp:lineTo x="21489" y="2020"/>
                <wp:lineTo x="21489" y="1942"/>
                <wp:lineTo x="21489" y="1865"/>
                <wp:lineTo x="21489" y="1785"/>
                <wp:lineTo x="21489" y="1709"/>
                <wp:lineTo x="21489" y="1632"/>
                <wp:lineTo x="21489" y="1553"/>
                <wp:lineTo x="21489" y="1477"/>
                <wp:lineTo x="21489" y="1397"/>
                <wp:lineTo x="21489" y="1320"/>
                <wp:lineTo x="21489" y="1241"/>
                <wp:lineTo x="21489" y="1165"/>
                <wp:lineTo x="21489" y="1088"/>
                <wp:lineTo x="21489" y="1008"/>
                <wp:lineTo x="21489" y="932"/>
                <wp:lineTo x="21489" y="852"/>
                <wp:lineTo x="21489" y="776"/>
                <wp:lineTo x="21489" y="697"/>
                <wp:lineTo x="21489" y="620"/>
                <wp:lineTo x="21489" y="543"/>
                <wp:lineTo x="21489" y="464"/>
                <wp:lineTo x="21489" y="388"/>
                <wp:lineTo x="21489" y="308"/>
                <wp:lineTo x="21489" y="232"/>
                <wp:lineTo x="21489" y="152"/>
                <wp:lineTo x="21489" y="75"/>
                <wp:lineTo x="-1" y="75"/>
              </wp:wrapPolygon>
            </wp:wrapTight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 xml:space="preserve">1.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ab/>
        <w:t>________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142240</wp:posOffset>
                </wp:positionV>
                <wp:extent cx="1257300" cy="137160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.35pt;margin-top:11.2pt;width:98.95pt;height:107.95pt;mso-wrap-style:none;v-text-anchor:middle">
                <v:fill o:detectmouseclick="t" type="solid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2136140</wp:posOffset>
                </wp:positionH>
                <wp:positionV relativeFrom="paragraph">
                  <wp:posOffset>142240</wp:posOffset>
                </wp:positionV>
                <wp:extent cx="1257300" cy="137160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2pt;margin-top:11.2pt;width:98.95pt;height:107.95pt;mso-wrap-style:none;v-text-anchor:middle">
                <v:fill o:detectmouseclick="t" type="solid" color2="black"/>
                <v:stroke color="black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452120</wp:posOffset>
                </wp:positionH>
                <wp:positionV relativeFrom="paragraph">
                  <wp:posOffset>370840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.6pt;margin-top:29.2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column">
                  <wp:posOffset>452120</wp:posOffset>
                </wp:positionH>
                <wp:positionV relativeFrom="paragraph">
                  <wp:posOffset>1056640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.6pt;margin-top:83.2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370840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pt;margin-top:29.2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column">
                  <wp:posOffset>1376045</wp:posOffset>
                </wp:positionH>
                <wp:positionV relativeFrom="paragraph">
                  <wp:posOffset>1056640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.35pt;margin-top:83.2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370840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0pt;margin-top:29.2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056640</wp:posOffset>
                </wp:positionV>
                <wp:extent cx="209550" cy="195580"/>
                <wp:effectExtent l="635" t="635" r="635" b="635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5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4pt;margin-top:83.2pt;width:16.45pt;height:15.35pt;mso-wrap-style:none;v-text-anchor:middle">
                <v:fill o:detectmouseclick="t" type="solid" color2="white"/>
                <v:stroke color="black" joinstyle="round" endcap="flat"/>
                <w10:wrap type="square"/>
              </v:oval>
            </w:pict>
          </mc:Fallback>
        </mc:AlternateContent>
      </w:r>
      <w:r>
        <w:rPr>
          <w:sz w:val="40"/>
        </w:rPr>
        <w:t xml:space="preserve">2. </w:t>
        <w:tab/>
        <w:tab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drawing>
          <wp:anchor behindDoc="0" distT="0" distB="0" distL="114300" distR="114300" simplePos="0" locked="0" layoutInCell="0" allowOverlap="1" relativeHeight="26">
            <wp:simplePos x="0" y="0"/>
            <wp:positionH relativeFrom="column">
              <wp:posOffset>4572000</wp:posOffset>
            </wp:positionH>
            <wp:positionV relativeFrom="paragraph">
              <wp:posOffset>1042670</wp:posOffset>
            </wp:positionV>
            <wp:extent cx="381000" cy="342900"/>
            <wp:effectExtent l="0" t="0" r="0" b="0"/>
            <wp:wrapTight wrapText="bothSides">
              <wp:wrapPolygon edited="0">
                <wp:start x="-5" y="0"/>
                <wp:lineTo x="-1441" y="11197"/>
                <wp:lineTo x="7196" y="20795"/>
                <wp:lineTo x="12957" y="20795"/>
                <wp:lineTo x="21595" y="11197"/>
                <wp:lineTo x="21595" y="4797"/>
                <wp:lineTo x="20155" y="0"/>
                <wp:lineTo x="-5" y="0"/>
              </wp:wrapPolygon>
            </wp:wrapTight>
            <wp:docPr id="11" name="Image3" descr="MCSO00001_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MCSO00001_0000[1]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300" distR="114300" simplePos="0" locked="0" layoutInCell="0" allowOverlap="1" relativeHeight="27">
            <wp:simplePos x="0" y="0"/>
            <wp:positionH relativeFrom="column">
              <wp:posOffset>1371600</wp:posOffset>
            </wp:positionH>
            <wp:positionV relativeFrom="paragraph">
              <wp:posOffset>356870</wp:posOffset>
            </wp:positionV>
            <wp:extent cx="381000" cy="342900"/>
            <wp:effectExtent l="0" t="0" r="0" b="0"/>
            <wp:wrapTight wrapText="bothSides">
              <wp:wrapPolygon edited="0">
                <wp:start x="6124" y="1101"/>
                <wp:lineTo x="4833" y="1192"/>
                <wp:lineTo x="4753" y="1286"/>
                <wp:lineTo x="4753" y="1376"/>
                <wp:lineTo x="4753" y="1467"/>
                <wp:lineTo x="3626" y="1561"/>
                <wp:lineTo x="3465" y="1651"/>
                <wp:lineTo x="3465" y="1745"/>
                <wp:lineTo x="3465" y="1836"/>
                <wp:lineTo x="3544" y="1929"/>
                <wp:lineTo x="3544" y="2020"/>
                <wp:lineTo x="3705" y="2114"/>
                <wp:lineTo x="2496" y="2204"/>
                <wp:lineTo x="2417" y="2295"/>
                <wp:lineTo x="2334" y="2389"/>
                <wp:lineTo x="2417" y="2479"/>
                <wp:lineTo x="2417" y="2573"/>
                <wp:lineTo x="2496" y="2664"/>
                <wp:lineTo x="2578" y="2757"/>
                <wp:lineTo x="2658" y="2848"/>
                <wp:lineTo x="2740" y="2939"/>
                <wp:lineTo x="3465" y="3032"/>
                <wp:lineTo x="3303" y="3123"/>
                <wp:lineTo x="3142" y="3217"/>
                <wp:lineTo x="1448" y="3307"/>
                <wp:lineTo x="1369" y="3401"/>
                <wp:lineTo x="1369" y="3492"/>
                <wp:lineTo x="1448" y="3586"/>
                <wp:lineTo x="1448" y="3676"/>
                <wp:lineTo x="1530" y="3766"/>
                <wp:lineTo x="1610" y="3860"/>
                <wp:lineTo x="1771" y="3951"/>
                <wp:lineTo x="2334" y="4044"/>
                <wp:lineTo x="2255" y="4135"/>
                <wp:lineTo x="2173" y="4229"/>
                <wp:lineTo x="2094" y="4319"/>
                <wp:lineTo x="806" y="4410"/>
                <wp:lineTo x="723" y="4504"/>
                <wp:lineTo x="644" y="4594"/>
                <wp:lineTo x="723" y="4688"/>
                <wp:lineTo x="723" y="4779"/>
                <wp:lineTo x="806" y="4872"/>
                <wp:lineTo x="885" y="4963"/>
                <wp:lineTo x="964" y="5054"/>
                <wp:lineTo x="1692" y="5147"/>
                <wp:lineTo x="1610" y="5238"/>
                <wp:lineTo x="1610" y="5332"/>
                <wp:lineTo x="1530" y="5422"/>
                <wp:lineTo x="1530" y="5516"/>
                <wp:lineTo x="1530" y="5607"/>
                <wp:lineTo x="321" y="5700"/>
                <wp:lineTo x="239" y="5791"/>
                <wp:lineTo x="159" y="5882"/>
                <wp:lineTo x="239" y="5975"/>
                <wp:lineTo x="239" y="6066"/>
                <wp:lineTo x="321" y="6160"/>
                <wp:lineTo x="400" y="6250"/>
                <wp:lineTo x="483" y="6344"/>
                <wp:lineTo x="1287" y="6435"/>
                <wp:lineTo x="1287" y="6525"/>
                <wp:lineTo x="1287" y="6619"/>
                <wp:lineTo x="1207" y="6710"/>
                <wp:lineTo x="1207" y="6803"/>
                <wp:lineTo x="1207" y="6894"/>
                <wp:lineTo x="1207" y="6988"/>
                <wp:lineTo x="1207" y="7078"/>
                <wp:lineTo x="77" y="7173"/>
                <wp:lineTo x="-2" y="7263"/>
                <wp:lineTo x="-2" y="7353"/>
                <wp:lineTo x="77" y="7447"/>
                <wp:lineTo x="77" y="7537"/>
                <wp:lineTo x="159" y="7631"/>
                <wp:lineTo x="239" y="7722"/>
                <wp:lineTo x="400" y="7815"/>
                <wp:lineTo x="1207" y="7906"/>
                <wp:lineTo x="1207" y="7997"/>
                <wp:lineTo x="1207" y="8090"/>
                <wp:lineTo x="1207" y="8181"/>
                <wp:lineTo x="1207" y="8275"/>
                <wp:lineTo x="1287" y="8365"/>
                <wp:lineTo x="239" y="8459"/>
                <wp:lineTo x="159" y="8550"/>
                <wp:lineTo x="159" y="8640"/>
                <wp:lineTo x="159" y="8734"/>
                <wp:lineTo x="239" y="8825"/>
                <wp:lineTo x="239" y="8918"/>
                <wp:lineTo x="400" y="9009"/>
                <wp:lineTo x="483" y="9103"/>
                <wp:lineTo x="1448" y="9193"/>
                <wp:lineTo x="1448" y="9287"/>
                <wp:lineTo x="1530" y="9378"/>
                <wp:lineTo x="1530" y="9468"/>
                <wp:lineTo x="1530" y="9562"/>
                <wp:lineTo x="1610" y="9653"/>
                <wp:lineTo x="1610" y="9746"/>
                <wp:lineTo x="562" y="9837"/>
                <wp:lineTo x="483" y="9931"/>
                <wp:lineTo x="483" y="10021"/>
                <wp:lineTo x="562" y="10112"/>
                <wp:lineTo x="562" y="10206"/>
                <wp:lineTo x="644" y="10296"/>
                <wp:lineTo x="723" y="10390"/>
                <wp:lineTo x="885" y="10481"/>
                <wp:lineTo x="2012" y="10574"/>
                <wp:lineTo x="2012" y="10665"/>
                <wp:lineTo x="2094" y="10760"/>
                <wp:lineTo x="2094" y="10849"/>
                <wp:lineTo x="2173" y="10940"/>
                <wp:lineTo x="2255" y="11033"/>
                <wp:lineTo x="1125" y="11124"/>
                <wp:lineTo x="1046" y="11218"/>
                <wp:lineTo x="1046" y="11308"/>
                <wp:lineTo x="1125" y="11402"/>
                <wp:lineTo x="1207" y="11493"/>
                <wp:lineTo x="1287" y="11583"/>
                <wp:lineTo x="1369" y="11677"/>
                <wp:lineTo x="1448" y="11768"/>
                <wp:lineTo x="2740" y="11861"/>
                <wp:lineTo x="2819" y="11952"/>
                <wp:lineTo x="2819" y="12046"/>
                <wp:lineTo x="2898" y="12136"/>
                <wp:lineTo x="1933" y="12227"/>
                <wp:lineTo x="1771" y="12321"/>
                <wp:lineTo x="1771" y="12411"/>
                <wp:lineTo x="1771" y="12505"/>
                <wp:lineTo x="1851" y="12596"/>
                <wp:lineTo x="1933" y="12689"/>
                <wp:lineTo x="2012" y="12780"/>
                <wp:lineTo x="2094" y="12874"/>
                <wp:lineTo x="3544" y="12964"/>
                <wp:lineTo x="3626" y="13055"/>
                <wp:lineTo x="3626" y="13149"/>
                <wp:lineTo x="3705" y="13239"/>
                <wp:lineTo x="3785" y="13333"/>
                <wp:lineTo x="2578" y="13424"/>
                <wp:lineTo x="2496" y="13517"/>
                <wp:lineTo x="2496" y="13608"/>
                <wp:lineTo x="2496" y="13699"/>
                <wp:lineTo x="2578" y="13792"/>
                <wp:lineTo x="2658" y="13883"/>
                <wp:lineTo x="2740" y="13977"/>
                <wp:lineTo x="2819" y="14067"/>
                <wp:lineTo x="4512" y="14161"/>
                <wp:lineTo x="4592" y="14252"/>
                <wp:lineTo x="4671" y="14346"/>
                <wp:lineTo x="3382" y="14436"/>
                <wp:lineTo x="3382" y="14526"/>
                <wp:lineTo x="3382" y="14620"/>
                <wp:lineTo x="3382" y="14711"/>
                <wp:lineTo x="3465" y="14804"/>
                <wp:lineTo x="3544" y="14895"/>
                <wp:lineTo x="3626" y="14989"/>
                <wp:lineTo x="3705" y="15079"/>
                <wp:lineTo x="5478" y="15170"/>
                <wp:lineTo x="5560" y="15264"/>
                <wp:lineTo x="4269" y="15354"/>
                <wp:lineTo x="4269" y="15448"/>
                <wp:lineTo x="4269" y="15539"/>
                <wp:lineTo x="4269" y="15632"/>
                <wp:lineTo x="4351" y="15723"/>
                <wp:lineTo x="4430" y="15814"/>
                <wp:lineTo x="4512" y="15907"/>
                <wp:lineTo x="4592" y="15998"/>
                <wp:lineTo x="6365" y="16092"/>
                <wp:lineTo x="6447" y="16182"/>
                <wp:lineTo x="5238" y="16276"/>
                <wp:lineTo x="5156" y="16367"/>
                <wp:lineTo x="5156" y="16460"/>
                <wp:lineTo x="5238" y="16551"/>
                <wp:lineTo x="5238" y="16642"/>
                <wp:lineTo x="5316" y="16735"/>
                <wp:lineTo x="5399" y="16826"/>
                <wp:lineTo x="5478" y="16920"/>
                <wp:lineTo x="7252" y="17010"/>
                <wp:lineTo x="7413" y="17104"/>
                <wp:lineTo x="6286" y="17195"/>
                <wp:lineTo x="6204" y="17285"/>
                <wp:lineTo x="6204" y="17379"/>
                <wp:lineTo x="6204" y="17470"/>
                <wp:lineTo x="6204" y="17563"/>
                <wp:lineTo x="6286" y="17654"/>
                <wp:lineTo x="6365" y="17748"/>
                <wp:lineTo x="6526" y="17838"/>
                <wp:lineTo x="8299" y="17933"/>
                <wp:lineTo x="8382" y="18023"/>
                <wp:lineTo x="8461" y="18113"/>
                <wp:lineTo x="7172" y="18207"/>
                <wp:lineTo x="7172" y="18297"/>
                <wp:lineTo x="7172" y="18391"/>
                <wp:lineTo x="7172" y="18482"/>
                <wp:lineTo x="7252" y="18575"/>
                <wp:lineTo x="7334" y="18666"/>
                <wp:lineTo x="7413" y="18757"/>
                <wp:lineTo x="7491" y="18850"/>
                <wp:lineTo x="9347" y="18941"/>
                <wp:lineTo x="9427" y="19035"/>
                <wp:lineTo x="8220" y="19125"/>
                <wp:lineTo x="8138" y="19219"/>
                <wp:lineTo x="8138" y="19310"/>
                <wp:lineTo x="8220" y="19400"/>
                <wp:lineTo x="8220" y="19494"/>
                <wp:lineTo x="8299" y="19585"/>
                <wp:lineTo x="8382" y="19678"/>
                <wp:lineTo x="8461" y="19769"/>
                <wp:lineTo x="10313" y="19863"/>
                <wp:lineTo x="9268" y="19953"/>
                <wp:lineTo x="9106" y="20047"/>
                <wp:lineTo x="9106" y="20138"/>
                <wp:lineTo x="9106" y="20228"/>
                <wp:lineTo x="9186" y="20322"/>
                <wp:lineTo x="9186" y="20413"/>
                <wp:lineTo x="9268" y="20506"/>
                <wp:lineTo x="9427" y="20597"/>
                <wp:lineTo x="10395" y="20691"/>
                <wp:lineTo x="10313" y="20781"/>
                <wp:lineTo x="10313" y="20872"/>
                <wp:lineTo x="10395" y="20966"/>
                <wp:lineTo x="10395" y="21056"/>
                <wp:lineTo x="10474" y="21150"/>
                <wp:lineTo x="10557" y="21241"/>
                <wp:lineTo x="10636" y="21334"/>
                <wp:lineTo x="10718" y="21334"/>
                <wp:lineTo x="10797" y="21241"/>
                <wp:lineTo x="10958" y="21150"/>
                <wp:lineTo x="10958" y="21056"/>
                <wp:lineTo x="11041" y="20966"/>
                <wp:lineTo x="11120" y="20872"/>
                <wp:lineTo x="11041" y="20781"/>
                <wp:lineTo x="11041" y="20691"/>
                <wp:lineTo x="12088" y="20597"/>
                <wp:lineTo x="12168" y="20506"/>
                <wp:lineTo x="12247" y="20413"/>
                <wp:lineTo x="12247" y="20322"/>
                <wp:lineTo x="12329" y="20228"/>
                <wp:lineTo x="12329" y="20138"/>
                <wp:lineTo x="12329" y="20047"/>
                <wp:lineTo x="12168" y="19953"/>
                <wp:lineTo x="11120" y="19863"/>
                <wp:lineTo x="12975" y="19769"/>
                <wp:lineTo x="13054" y="19678"/>
                <wp:lineTo x="13133" y="19585"/>
                <wp:lineTo x="13216" y="19494"/>
                <wp:lineTo x="13295" y="19400"/>
                <wp:lineTo x="13295" y="19310"/>
                <wp:lineTo x="13295" y="19219"/>
                <wp:lineTo x="13216" y="19125"/>
                <wp:lineTo x="12006" y="19035"/>
                <wp:lineTo x="12088" y="18941"/>
                <wp:lineTo x="13941" y="18850"/>
                <wp:lineTo x="14023" y="18757"/>
                <wp:lineTo x="14102" y="18666"/>
                <wp:lineTo x="14181" y="18575"/>
                <wp:lineTo x="14263" y="18482"/>
                <wp:lineTo x="14263" y="18391"/>
                <wp:lineTo x="14263" y="18297"/>
                <wp:lineTo x="14263" y="18207"/>
                <wp:lineTo x="12975" y="18113"/>
                <wp:lineTo x="13054" y="18023"/>
                <wp:lineTo x="13133" y="17933"/>
                <wp:lineTo x="14989" y="17838"/>
                <wp:lineTo x="15067" y="17748"/>
                <wp:lineTo x="15150" y="17654"/>
                <wp:lineTo x="15229" y="17563"/>
                <wp:lineTo x="15229" y="17470"/>
                <wp:lineTo x="15229" y="17379"/>
                <wp:lineTo x="15229" y="17285"/>
                <wp:lineTo x="15150" y="17195"/>
                <wp:lineTo x="14023" y="17104"/>
                <wp:lineTo x="14181" y="17010"/>
                <wp:lineTo x="15955" y="16920"/>
                <wp:lineTo x="16037" y="16826"/>
                <wp:lineTo x="16116" y="16735"/>
                <wp:lineTo x="16198" y="16642"/>
                <wp:lineTo x="16277" y="16551"/>
                <wp:lineTo x="16277" y="16460"/>
                <wp:lineTo x="16277" y="16367"/>
                <wp:lineTo x="16198" y="16276"/>
                <wp:lineTo x="14989" y="16182"/>
                <wp:lineTo x="15067" y="16092"/>
                <wp:lineTo x="16844" y="15998"/>
                <wp:lineTo x="16923" y="15907"/>
                <wp:lineTo x="17003" y="15814"/>
                <wp:lineTo x="17085" y="15723"/>
                <wp:lineTo x="17164" y="15632"/>
                <wp:lineTo x="17164" y="15539"/>
                <wp:lineTo x="17164" y="15448"/>
                <wp:lineTo x="17164" y="15354"/>
                <wp:lineTo x="15955" y="15264"/>
                <wp:lineTo x="16037" y="15170"/>
                <wp:lineTo x="17730" y="15079"/>
                <wp:lineTo x="17810" y="14989"/>
                <wp:lineTo x="17889" y="14895"/>
                <wp:lineTo x="17971" y="14804"/>
                <wp:lineTo x="18050" y="14711"/>
                <wp:lineTo x="18050" y="14620"/>
                <wp:lineTo x="18050" y="14526"/>
                <wp:lineTo x="18050" y="14436"/>
                <wp:lineTo x="16762" y="14346"/>
                <wp:lineTo x="16844" y="14252"/>
                <wp:lineTo x="16923" y="14161"/>
                <wp:lineTo x="18616" y="14067"/>
                <wp:lineTo x="18696" y="13977"/>
                <wp:lineTo x="18775" y="13883"/>
                <wp:lineTo x="18857" y="13792"/>
                <wp:lineTo x="18937" y="13699"/>
                <wp:lineTo x="18937" y="13608"/>
                <wp:lineTo x="18937" y="13517"/>
                <wp:lineTo x="18857" y="13424"/>
                <wp:lineTo x="17648" y="13333"/>
                <wp:lineTo x="17730" y="13239"/>
                <wp:lineTo x="17810" y="13149"/>
                <wp:lineTo x="17889" y="13055"/>
                <wp:lineTo x="17889" y="12964"/>
                <wp:lineTo x="19342" y="12874"/>
                <wp:lineTo x="19420" y="12780"/>
                <wp:lineTo x="19503" y="12689"/>
                <wp:lineTo x="19582" y="12596"/>
                <wp:lineTo x="19664" y="12505"/>
                <wp:lineTo x="19664" y="12411"/>
                <wp:lineTo x="19664" y="12321"/>
                <wp:lineTo x="19503" y="12227"/>
                <wp:lineTo x="18534" y="12136"/>
                <wp:lineTo x="18616" y="12046"/>
                <wp:lineTo x="18696" y="11952"/>
                <wp:lineTo x="18696" y="11861"/>
                <wp:lineTo x="19985" y="11768"/>
                <wp:lineTo x="20067" y="11677"/>
                <wp:lineTo x="20228" y="11583"/>
                <wp:lineTo x="20228" y="11493"/>
                <wp:lineTo x="20308" y="11402"/>
                <wp:lineTo x="20390" y="11308"/>
                <wp:lineTo x="20390" y="11218"/>
                <wp:lineTo x="20308" y="11124"/>
                <wp:lineTo x="19181" y="11033"/>
                <wp:lineTo x="19260" y="10940"/>
                <wp:lineTo x="19342" y="10849"/>
                <wp:lineTo x="19342" y="10760"/>
                <wp:lineTo x="19420" y="10665"/>
                <wp:lineTo x="19420" y="10574"/>
                <wp:lineTo x="20551" y="10481"/>
                <wp:lineTo x="20709" y="10390"/>
                <wp:lineTo x="20792" y="10296"/>
                <wp:lineTo x="20871" y="10206"/>
                <wp:lineTo x="20871" y="10112"/>
                <wp:lineTo x="20953" y="10021"/>
                <wp:lineTo x="20953" y="9931"/>
                <wp:lineTo x="20871" y="9837"/>
                <wp:lineTo x="19823" y="9746"/>
                <wp:lineTo x="19823" y="9653"/>
                <wp:lineTo x="19905" y="9562"/>
                <wp:lineTo x="19905" y="9468"/>
                <wp:lineTo x="19985" y="9378"/>
                <wp:lineTo x="19985" y="9287"/>
                <wp:lineTo x="19985" y="9193"/>
                <wp:lineTo x="20953" y="9103"/>
                <wp:lineTo x="21032" y="9009"/>
                <wp:lineTo x="21194" y="8918"/>
                <wp:lineTo x="21194" y="8825"/>
                <wp:lineTo x="21276" y="8734"/>
                <wp:lineTo x="21356" y="8640"/>
                <wp:lineTo x="21276" y="8550"/>
                <wp:lineTo x="21194" y="8459"/>
                <wp:lineTo x="20228" y="8365"/>
                <wp:lineTo x="20228" y="8275"/>
                <wp:lineTo x="20228" y="8181"/>
                <wp:lineTo x="20228" y="8090"/>
                <wp:lineTo x="20228" y="7997"/>
                <wp:lineTo x="20228" y="7906"/>
                <wp:lineTo x="21115" y="7815"/>
                <wp:lineTo x="21194" y="7722"/>
                <wp:lineTo x="21276" y="7631"/>
                <wp:lineTo x="21356" y="7537"/>
                <wp:lineTo x="21356" y="7447"/>
                <wp:lineTo x="21438" y="7353"/>
                <wp:lineTo x="21438" y="7263"/>
                <wp:lineTo x="21356" y="7173"/>
                <wp:lineTo x="20228" y="7078"/>
                <wp:lineTo x="20228" y="6988"/>
                <wp:lineTo x="20228" y="6894"/>
                <wp:lineTo x="20228" y="6803"/>
                <wp:lineTo x="20228" y="6710"/>
                <wp:lineTo x="20228" y="6619"/>
                <wp:lineTo x="20146" y="6525"/>
                <wp:lineTo x="20146" y="6435"/>
                <wp:lineTo x="20953" y="6344"/>
                <wp:lineTo x="21032" y="6250"/>
                <wp:lineTo x="21115" y="6160"/>
                <wp:lineTo x="21194" y="6066"/>
                <wp:lineTo x="21276" y="5975"/>
                <wp:lineTo x="21276" y="5882"/>
                <wp:lineTo x="21194" y="5791"/>
                <wp:lineTo x="21115" y="5700"/>
                <wp:lineTo x="19985" y="5607"/>
                <wp:lineTo x="19905" y="5516"/>
                <wp:lineTo x="19905" y="5422"/>
                <wp:lineTo x="19823" y="5332"/>
                <wp:lineTo x="19823" y="5238"/>
                <wp:lineTo x="19744" y="5147"/>
                <wp:lineTo x="20469" y="5054"/>
                <wp:lineTo x="20551" y="4963"/>
                <wp:lineTo x="20630" y="4872"/>
                <wp:lineTo x="20709" y="4779"/>
                <wp:lineTo x="20709" y="4688"/>
                <wp:lineTo x="20792" y="4594"/>
                <wp:lineTo x="20792" y="4504"/>
                <wp:lineTo x="20709" y="4410"/>
                <wp:lineTo x="19342" y="4319"/>
                <wp:lineTo x="19260" y="4229"/>
                <wp:lineTo x="19181" y="4135"/>
                <wp:lineTo x="19098" y="4044"/>
                <wp:lineTo x="19664" y="3951"/>
                <wp:lineTo x="19823" y="3860"/>
                <wp:lineTo x="19905" y="3766"/>
                <wp:lineTo x="19985" y="3676"/>
                <wp:lineTo x="19985" y="3586"/>
                <wp:lineTo x="20067" y="3492"/>
                <wp:lineTo x="20067" y="3401"/>
                <wp:lineTo x="19985" y="3307"/>
                <wp:lineTo x="18294" y="3217"/>
                <wp:lineTo x="18133" y="3123"/>
                <wp:lineTo x="17971" y="3032"/>
                <wp:lineTo x="18696" y="2939"/>
                <wp:lineTo x="18775" y="2848"/>
                <wp:lineTo x="18857" y="2757"/>
                <wp:lineTo x="18937" y="2664"/>
                <wp:lineTo x="19019" y="2573"/>
                <wp:lineTo x="19019" y="2479"/>
                <wp:lineTo x="19098" y="2389"/>
                <wp:lineTo x="19019" y="2295"/>
                <wp:lineTo x="18937" y="2204"/>
                <wp:lineTo x="17810" y="2114"/>
                <wp:lineTo x="17889" y="2020"/>
                <wp:lineTo x="17889" y="1929"/>
                <wp:lineTo x="17971" y="1836"/>
                <wp:lineTo x="17971" y="1745"/>
                <wp:lineTo x="17971" y="1651"/>
                <wp:lineTo x="17810" y="1561"/>
                <wp:lineTo x="16682" y="1467"/>
                <wp:lineTo x="16682" y="1376"/>
                <wp:lineTo x="16682" y="1286"/>
                <wp:lineTo x="16682" y="1192"/>
                <wp:lineTo x="15311" y="1101"/>
                <wp:lineTo x="6124" y="1101"/>
              </wp:wrapPolygon>
            </wp:wrapTight>
            <wp:docPr id="12" name="Picture 25" descr="MCSO00001_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5" descr="MCSO00001_0000[1]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29">
            <wp:simplePos x="0" y="0"/>
            <wp:positionH relativeFrom="column">
              <wp:posOffset>2514600</wp:posOffset>
            </wp:positionH>
            <wp:positionV relativeFrom="paragraph">
              <wp:posOffset>1042670</wp:posOffset>
            </wp:positionV>
            <wp:extent cx="381000" cy="342900"/>
            <wp:effectExtent l="0" t="0" r="0" b="0"/>
            <wp:wrapTight wrapText="bothSides">
              <wp:wrapPolygon edited="0">
                <wp:start x="-5" y="0"/>
                <wp:lineTo x="-1441" y="11197"/>
                <wp:lineTo x="7196" y="20795"/>
                <wp:lineTo x="12957" y="20795"/>
                <wp:lineTo x="21595" y="11197"/>
                <wp:lineTo x="21595" y="4797"/>
                <wp:lineTo x="20155" y="0"/>
                <wp:lineTo x="-5" y="0"/>
              </wp:wrapPolygon>
            </wp:wrapTight>
            <wp:docPr id="13" name="Image8" descr="MCSO00001_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MCSO00001_0000[1]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0">
            <wp:simplePos x="0" y="0"/>
            <wp:positionH relativeFrom="column">
              <wp:posOffset>3657600</wp:posOffset>
            </wp:positionH>
            <wp:positionV relativeFrom="paragraph">
              <wp:posOffset>356870</wp:posOffset>
            </wp:positionV>
            <wp:extent cx="381000" cy="342900"/>
            <wp:effectExtent l="0" t="0" r="0" b="0"/>
            <wp:wrapTight wrapText="bothSides">
              <wp:wrapPolygon edited="0">
                <wp:start x="-5" y="0"/>
                <wp:lineTo x="-1441" y="11197"/>
                <wp:lineTo x="7196" y="20795"/>
                <wp:lineTo x="12957" y="20795"/>
                <wp:lineTo x="21595" y="11197"/>
                <wp:lineTo x="21595" y="4797"/>
                <wp:lineTo x="20155" y="0"/>
                <wp:lineTo x="-5" y="0"/>
              </wp:wrapPolygon>
            </wp:wrapTight>
            <wp:docPr id="14" name="Image7" descr="MCSO00001_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MCSO00001_0000[1]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1">
            <wp:simplePos x="0" y="0"/>
            <wp:positionH relativeFrom="column">
              <wp:posOffset>1600200</wp:posOffset>
            </wp:positionH>
            <wp:positionV relativeFrom="paragraph">
              <wp:posOffset>814070</wp:posOffset>
            </wp:positionV>
            <wp:extent cx="800100" cy="762000"/>
            <wp:effectExtent l="0" t="0" r="0" b="0"/>
            <wp:wrapTight wrapText="bothSides">
              <wp:wrapPolygon edited="0">
                <wp:start x="-684" y="0"/>
                <wp:lineTo x="-684" y="20877"/>
                <wp:lineTo x="21253" y="20877"/>
                <wp:lineTo x="21253" y="0"/>
                <wp:lineTo x="-684" y="0"/>
              </wp:wrapPolygon>
            </wp:wrapTight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2">
            <wp:simplePos x="0" y="0"/>
            <wp:positionH relativeFrom="column">
              <wp:posOffset>2514600</wp:posOffset>
            </wp:positionH>
            <wp:positionV relativeFrom="paragraph">
              <wp:posOffset>128270</wp:posOffset>
            </wp:positionV>
            <wp:extent cx="800100" cy="762000"/>
            <wp:effectExtent l="0" t="0" r="0" b="0"/>
            <wp:wrapTight wrapText="bothSides">
              <wp:wrapPolygon edited="0">
                <wp:start x="-684" y="0"/>
                <wp:lineTo x="-684" y="20877"/>
                <wp:lineTo x="21253" y="20877"/>
                <wp:lineTo x="21253" y="0"/>
                <wp:lineTo x="-684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3">
            <wp:simplePos x="0" y="0"/>
            <wp:positionH relativeFrom="column">
              <wp:posOffset>3657600</wp:posOffset>
            </wp:positionH>
            <wp:positionV relativeFrom="paragraph">
              <wp:posOffset>814070</wp:posOffset>
            </wp:positionV>
            <wp:extent cx="800100" cy="762000"/>
            <wp:effectExtent l="0" t="0" r="0" b="0"/>
            <wp:wrapTight wrapText="bothSides">
              <wp:wrapPolygon edited="0">
                <wp:start x="-684" y="0"/>
                <wp:lineTo x="-684" y="20877"/>
                <wp:lineTo x="21253" y="20877"/>
                <wp:lineTo x="21253" y="0"/>
                <wp:lineTo x="-684" y="0"/>
              </wp:wrapPolygon>
            </wp:wrapTight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300" distR="114300" simplePos="0" locked="0" layoutInCell="0" allowOverlap="1" relativeHeight="34">
            <wp:simplePos x="0" y="0"/>
            <wp:positionH relativeFrom="column">
              <wp:posOffset>457200</wp:posOffset>
            </wp:positionH>
            <wp:positionV relativeFrom="paragraph">
              <wp:posOffset>356870</wp:posOffset>
            </wp:positionV>
            <wp:extent cx="685800" cy="647700"/>
            <wp:effectExtent l="0" t="0" r="0" b="0"/>
            <wp:wrapTight wrapText="bothSides">
              <wp:wrapPolygon edited="0">
                <wp:start x="-1" y="47"/>
                <wp:lineTo x="-1" y="96"/>
                <wp:lineTo x="-1" y="147"/>
                <wp:lineTo x="-1" y="196"/>
                <wp:lineTo x="-1" y="247"/>
                <wp:lineTo x="-1" y="296"/>
                <wp:lineTo x="-1" y="347"/>
                <wp:lineTo x="-1" y="396"/>
                <wp:lineTo x="-1" y="447"/>
                <wp:lineTo x="-1" y="495"/>
                <wp:lineTo x="-1" y="546"/>
                <wp:lineTo x="-1" y="595"/>
                <wp:lineTo x="-1" y="646"/>
                <wp:lineTo x="-1" y="695"/>
                <wp:lineTo x="-1" y="746"/>
                <wp:lineTo x="-1" y="794"/>
                <wp:lineTo x="-1" y="845"/>
                <wp:lineTo x="-1" y="894"/>
                <wp:lineTo x="-1" y="944"/>
                <wp:lineTo x="-1" y="993"/>
                <wp:lineTo x="-1" y="1042"/>
                <wp:lineTo x="-1" y="1093"/>
                <wp:lineTo x="-1" y="1142"/>
                <wp:lineTo x="-1" y="1193"/>
                <wp:lineTo x="-1" y="1242"/>
                <wp:lineTo x="-1" y="1293"/>
                <wp:lineTo x="-1" y="1342"/>
                <wp:lineTo x="-1" y="1392"/>
                <wp:lineTo x="-1" y="1441"/>
                <wp:lineTo x="-1" y="1492"/>
                <wp:lineTo x="-1" y="1541"/>
                <wp:lineTo x="-1" y="1591"/>
                <wp:lineTo x="-1" y="1640"/>
                <wp:lineTo x="-1" y="1691"/>
                <wp:lineTo x="-1" y="1740"/>
                <wp:lineTo x="-1" y="1791"/>
                <wp:lineTo x="-1" y="1839"/>
                <wp:lineTo x="-1" y="1890"/>
                <wp:lineTo x="-1" y="1939"/>
                <wp:lineTo x="-1" y="1990"/>
                <wp:lineTo x="-1" y="2039"/>
                <wp:lineTo x="-1" y="2088"/>
                <wp:lineTo x="-1" y="2139"/>
                <wp:lineTo x="-1" y="2188"/>
                <wp:lineTo x="-1" y="2239"/>
                <wp:lineTo x="-1" y="2288"/>
                <wp:lineTo x="-1" y="2337"/>
                <wp:lineTo x="-1" y="2386"/>
                <wp:lineTo x="-1" y="2437"/>
                <wp:lineTo x="-1" y="2486"/>
                <wp:lineTo x="-1" y="2537"/>
                <wp:lineTo x="-1" y="2586"/>
                <wp:lineTo x="-1" y="2637"/>
                <wp:lineTo x="-1" y="2686"/>
                <wp:lineTo x="-1" y="2737"/>
                <wp:lineTo x="-1" y="2785"/>
                <wp:lineTo x="-1" y="2836"/>
                <wp:lineTo x="-1" y="2885"/>
                <wp:lineTo x="-1" y="2936"/>
                <wp:lineTo x="-1" y="2985"/>
                <wp:lineTo x="-1" y="3035"/>
                <wp:lineTo x="-1" y="3084"/>
                <wp:lineTo x="-1" y="3133"/>
                <wp:lineTo x="-1" y="3184"/>
                <wp:lineTo x="-1" y="3232"/>
                <wp:lineTo x="-1" y="3283"/>
                <wp:lineTo x="-1" y="3332"/>
                <wp:lineTo x="-1" y="3383"/>
                <wp:lineTo x="-1" y="3432"/>
                <wp:lineTo x="-1" y="3483"/>
                <wp:lineTo x="-1" y="3532"/>
                <wp:lineTo x="-1" y="3583"/>
                <wp:lineTo x="-1" y="3632"/>
                <wp:lineTo x="-1" y="3682"/>
                <wp:lineTo x="-1" y="3731"/>
                <wp:lineTo x="-1" y="3781"/>
                <wp:lineTo x="-1" y="3830"/>
                <wp:lineTo x="-1" y="3881"/>
                <wp:lineTo x="-1" y="3930"/>
                <wp:lineTo x="-1" y="3981"/>
                <wp:lineTo x="-1" y="4030"/>
                <wp:lineTo x="-1" y="4081"/>
                <wp:lineTo x="-1" y="4129"/>
                <wp:lineTo x="-1" y="4178"/>
                <wp:lineTo x="-1" y="4229"/>
                <wp:lineTo x="-1" y="4278"/>
                <wp:lineTo x="-1" y="4329"/>
                <wp:lineTo x="-1" y="4378"/>
                <wp:lineTo x="-1" y="4429"/>
                <wp:lineTo x="-1" y="4478"/>
                <wp:lineTo x="-1" y="4528"/>
                <wp:lineTo x="-1" y="4577"/>
                <wp:lineTo x="-1" y="4627"/>
                <wp:lineTo x="-1" y="4676"/>
                <wp:lineTo x="-1" y="4727"/>
                <wp:lineTo x="-1" y="4776"/>
                <wp:lineTo x="-1" y="4827"/>
                <wp:lineTo x="-1" y="4876"/>
                <wp:lineTo x="-1" y="4927"/>
                <wp:lineTo x="-1" y="4976"/>
                <wp:lineTo x="-1" y="5027"/>
                <wp:lineTo x="-1" y="5075"/>
                <wp:lineTo x="-1" y="5126"/>
                <wp:lineTo x="-1" y="5175"/>
                <wp:lineTo x="-1" y="5224"/>
                <wp:lineTo x="-1" y="5274"/>
                <wp:lineTo x="-1" y="5323"/>
                <wp:lineTo x="-1" y="5374"/>
                <wp:lineTo x="-1" y="5423"/>
                <wp:lineTo x="-1" y="5474"/>
                <wp:lineTo x="-1" y="5522"/>
                <wp:lineTo x="-1" y="5573"/>
                <wp:lineTo x="-1" y="5622"/>
                <wp:lineTo x="-1" y="5673"/>
                <wp:lineTo x="-1" y="5722"/>
                <wp:lineTo x="-1" y="5773"/>
                <wp:lineTo x="-1" y="5822"/>
                <wp:lineTo x="-1" y="5873"/>
                <wp:lineTo x="-1" y="5922"/>
                <wp:lineTo x="-1" y="5971"/>
                <wp:lineTo x="-1" y="6020"/>
                <wp:lineTo x="-1" y="6071"/>
                <wp:lineTo x="-1" y="6120"/>
                <wp:lineTo x="-1" y="6169"/>
                <wp:lineTo x="-1" y="6220"/>
                <wp:lineTo x="-1" y="6269"/>
                <wp:lineTo x="-1" y="6320"/>
                <wp:lineTo x="-1" y="6369"/>
                <wp:lineTo x="-1" y="6420"/>
                <wp:lineTo x="-1" y="6468"/>
                <wp:lineTo x="-1" y="6519"/>
                <wp:lineTo x="-1" y="6568"/>
                <wp:lineTo x="-1" y="6619"/>
                <wp:lineTo x="-1" y="6668"/>
                <wp:lineTo x="-1" y="6718"/>
                <wp:lineTo x="-1" y="6767"/>
                <wp:lineTo x="-1" y="6818"/>
                <wp:lineTo x="-1" y="6867"/>
                <wp:lineTo x="-1" y="6917"/>
                <wp:lineTo x="-1" y="6966"/>
                <wp:lineTo x="-1" y="7017"/>
                <wp:lineTo x="-1" y="7066"/>
                <wp:lineTo x="-1" y="7117"/>
                <wp:lineTo x="-1" y="7166"/>
                <wp:lineTo x="-1" y="7215"/>
                <wp:lineTo x="-1" y="7266"/>
                <wp:lineTo x="-1" y="7315"/>
                <wp:lineTo x="-1" y="7365"/>
                <wp:lineTo x="-1" y="7414"/>
                <wp:lineTo x="-1" y="7464"/>
                <wp:lineTo x="-1" y="7513"/>
                <wp:lineTo x="-1" y="7564"/>
                <wp:lineTo x="-1" y="7613"/>
                <wp:lineTo x="-1" y="7664"/>
                <wp:lineTo x="-1" y="7713"/>
                <wp:lineTo x="-1" y="7764"/>
                <wp:lineTo x="-1" y="7812"/>
                <wp:lineTo x="-1" y="7863"/>
                <wp:lineTo x="-1" y="7912"/>
                <wp:lineTo x="-1" y="7963"/>
                <wp:lineTo x="-1" y="8012"/>
                <wp:lineTo x="-1" y="8063"/>
                <wp:lineTo x="-1" y="8112"/>
                <wp:lineTo x="-1" y="8163"/>
                <wp:lineTo x="-1" y="8212"/>
                <wp:lineTo x="-1" y="8259"/>
                <wp:lineTo x="-1" y="8310"/>
                <wp:lineTo x="-1" y="8359"/>
                <wp:lineTo x="-1" y="8410"/>
                <wp:lineTo x="-1" y="8459"/>
                <wp:lineTo x="-1" y="8510"/>
                <wp:lineTo x="-1" y="8559"/>
                <wp:lineTo x="-1" y="8610"/>
                <wp:lineTo x="-1" y="8659"/>
                <wp:lineTo x="-1" y="8710"/>
                <wp:lineTo x="-1" y="8758"/>
                <wp:lineTo x="-1" y="8809"/>
                <wp:lineTo x="-1" y="8858"/>
                <wp:lineTo x="-1" y="8909"/>
                <wp:lineTo x="-1" y="8958"/>
                <wp:lineTo x="-1" y="9008"/>
                <wp:lineTo x="-1" y="9057"/>
                <wp:lineTo x="-1" y="9108"/>
                <wp:lineTo x="-1" y="9157"/>
                <wp:lineTo x="-1" y="9207"/>
                <wp:lineTo x="-1" y="9256"/>
                <wp:lineTo x="-1" y="9305"/>
                <wp:lineTo x="-1" y="9356"/>
                <wp:lineTo x="-1" y="9405"/>
                <wp:lineTo x="-1" y="9456"/>
                <wp:lineTo x="-1" y="9505"/>
                <wp:lineTo x="-1" y="9556"/>
                <wp:lineTo x="-1" y="9605"/>
                <wp:lineTo x="-1" y="9655"/>
                <wp:lineTo x="-1" y="9704"/>
                <wp:lineTo x="-1" y="9754"/>
                <wp:lineTo x="-1" y="9803"/>
                <wp:lineTo x="-1" y="9854"/>
                <wp:lineTo x="-1" y="9903"/>
                <wp:lineTo x="-1" y="9954"/>
                <wp:lineTo x="-1" y="10003"/>
                <wp:lineTo x="-1" y="10054"/>
                <wp:lineTo x="-1" y="10102"/>
                <wp:lineTo x="-1" y="10153"/>
                <wp:lineTo x="-1" y="10202"/>
                <wp:lineTo x="-1" y="10253"/>
                <wp:lineTo x="-1" y="10302"/>
                <wp:lineTo x="-1" y="10351"/>
                <wp:lineTo x="-1" y="10402"/>
                <wp:lineTo x="-1" y="10451"/>
                <wp:lineTo x="-1" y="10501"/>
                <wp:lineTo x="-1" y="10549"/>
                <wp:lineTo x="-1" y="10600"/>
                <wp:lineTo x="-1" y="10649"/>
                <wp:lineTo x="-1" y="10700"/>
                <wp:lineTo x="-1" y="10800"/>
                <wp:lineTo x="-1" y="10849"/>
                <wp:lineTo x="-1" y="10900"/>
                <wp:lineTo x="-1" y="10949"/>
                <wp:lineTo x="-1" y="11000"/>
                <wp:lineTo x="-1" y="11048"/>
                <wp:lineTo x="-1" y="11099"/>
                <wp:lineTo x="-1" y="11148"/>
                <wp:lineTo x="-1" y="11198"/>
                <wp:lineTo x="-1" y="11247"/>
                <wp:lineTo x="-1" y="11296"/>
                <wp:lineTo x="-1" y="11347"/>
                <wp:lineTo x="-1" y="11396"/>
                <wp:lineTo x="-1" y="11447"/>
                <wp:lineTo x="-1" y="11495"/>
                <wp:lineTo x="-1" y="11546"/>
                <wp:lineTo x="-1" y="11595"/>
                <wp:lineTo x="-1" y="11646"/>
                <wp:lineTo x="-1" y="11695"/>
                <wp:lineTo x="-1" y="11746"/>
                <wp:lineTo x="-1" y="11795"/>
                <wp:lineTo x="-1" y="11846"/>
                <wp:lineTo x="-1" y="11895"/>
                <wp:lineTo x="-1" y="11944"/>
                <wp:lineTo x="-1" y="11993"/>
                <wp:lineTo x="-1" y="12044"/>
                <wp:lineTo x="-1" y="12093"/>
                <wp:lineTo x="-1" y="12144"/>
                <wp:lineTo x="-1" y="12193"/>
                <wp:lineTo x="-1" y="12244"/>
                <wp:lineTo x="-1" y="12293"/>
                <wp:lineTo x="-1" y="12342"/>
                <wp:lineTo x="-1" y="12392"/>
                <wp:lineTo x="-1" y="12441"/>
                <wp:lineTo x="-1" y="12492"/>
                <wp:lineTo x="-1" y="12541"/>
                <wp:lineTo x="-1" y="12592"/>
                <wp:lineTo x="-1" y="12641"/>
                <wp:lineTo x="-1" y="12691"/>
                <wp:lineTo x="-1" y="12740"/>
                <wp:lineTo x="-1" y="12791"/>
                <wp:lineTo x="-1" y="12840"/>
                <wp:lineTo x="-1" y="12890"/>
                <wp:lineTo x="-1" y="12939"/>
                <wp:lineTo x="-1" y="12990"/>
                <wp:lineTo x="-1" y="13039"/>
                <wp:lineTo x="-1" y="13090"/>
                <wp:lineTo x="-1" y="13139"/>
                <wp:lineTo x="-1" y="13190"/>
                <wp:lineTo x="-1" y="13239"/>
                <wp:lineTo x="-1" y="13290"/>
                <wp:lineTo x="-1" y="13338"/>
                <wp:lineTo x="-1" y="13387"/>
                <wp:lineTo x="-1" y="13437"/>
                <wp:lineTo x="-1" y="13486"/>
                <wp:lineTo x="-1" y="13537"/>
                <wp:lineTo x="-1" y="13586"/>
                <wp:lineTo x="-1" y="13637"/>
                <wp:lineTo x="-1" y="13686"/>
                <wp:lineTo x="-1" y="13737"/>
                <wp:lineTo x="-1" y="13785"/>
                <wp:lineTo x="-1" y="13836"/>
                <wp:lineTo x="-1" y="13885"/>
                <wp:lineTo x="-1" y="13936"/>
                <wp:lineTo x="-1" y="13985"/>
                <wp:lineTo x="-1" y="14036"/>
                <wp:lineTo x="-1" y="14085"/>
                <wp:lineTo x="-1" y="14135"/>
                <wp:lineTo x="-1" y="14184"/>
                <wp:lineTo x="-1" y="14234"/>
                <wp:lineTo x="-1" y="14283"/>
                <wp:lineTo x="-1" y="14334"/>
                <wp:lineTo x="-1" y="14383"/>
                <wp:lineTo x="-1" y="14432"/>
                <wp:lineTo x="-1" y="14483"/>
                <wp:lineTo x="-1" y="14532"/>
                <wp:lineTo x="-1" y="14583"/>
                <wp:lineTo x="-1" y="14632"/>
                <wp:lineTo x="-1" y="14682"/>
                <wp:lineTo x="-1" y="14731"/>
                <wp:lineTo x="-1" y="14782"/>
                <wp:lineTo x="-1" y="14831"/>
                <wp:lineTo x="-1" y="14882"/>
                <wp:lineTo x="-1" y="14930"/>
                <wp:lineTo x="-1" y="14981"/>
                <wp:lineTo x="-1" y="15030"/>
                <wp:lineTo x="-1" y="15081"/>
                <wp:lineTo x="-1" y="15130"/>
                <wp:lineTo x="-1" y="15180"/>
                <wp:lineTo x="-1" y="15229"/>
                <wp:lineTo x="-1" y="15280"/>
                <wp:lineTo x="-1" y="15329"/>
                <wp:lineTo x="-1" y="15380"/>
                <wp:lineTo x="-1" y="15429"/>
                <wp:lineTo x="-1" y="15478"/>
                <wp:lineTo x="-1" y="15529"/>
                <wp:lineTo x="-1" y="15578"/>
                <wp:lineTo x="-1" y="15628"/>
                <wp:lineTo x="-1" y="15677"/>
                <wp:lineTo x="-1" y="15727"/>
                <wp:lineTo x="-1" y="15776"/>
                <wp:lineTo x="-1" y="15827"/>
                <wp:lineTo x="-1" y="15876"/>
                <wp:lineTo x="-1" y="15927"/>
                <wp:lineTo x="-1" y="15976"/>
                <wp:lineTo x="-1" y="16027"/>
                <wp:lineTo x="-1" y="16075"/>
                <wp:lineTo x="-1" y="16126"/>
                <wp:lineTo x="-1" y="16175"/>
                <wp:lineTo x="-1" y="16226"/>
                <wp:lineTo x="-1" y="16275"/>
                <wp:lineTo x="-1" y="16326"/>
                <wp:lineTo x="-1" y="16375"/>
                <wp:lineTo x="-1" y="16424"/>
                <wp:lineTo x="-1" y="16474"/>
                <wp:lineTo x="-1" y="16522"/>
                <wp:lineTo x="-1" y="16573"/>
                <wp:lineTo x="-1" y="16622"/>
                <wp:lineTo x="-1" y="16673"/>
                <wp:lineTo x="-1" y="16722"/>
                <wp:lineTo x="-1" y="16773"/>
                <wp:lineTo x="-1" y="16822"/>
                <wp:lineTo x="-1" y="16873"/>
                <wp:lineTo x="-1" y="16922"/>
                <wp:lineTo x="-1" y="16972"/>
                <wp:lineTo x="-1" y="17021"/>
                <wp:lineTo x="-1" y="17072"/>
                <wp:lineTo x="-1" y="17121"/>
                <wp:lineTo x="-1" y="17171"/>
                <wp:lineTo x="-1" y="17220"/>
                <wp:lineTo x="-1" y="17271"/>
                <wp:lineTo x="-1" y="17320"/>
                <wp:lineTo x="-1" y="17371"/>
                <wp:lineTo x="-1" y="17420"/>
                <wp:lineTo x="-1" y="17468"/>
                <wp:lineTo x="-1" y="17519"/>
                <wp:lineTo x="-1" y="17568"/>
                <wp:lineTo x="-1" y="17619"/>
                <wp:lineTo x="-1" y="17668"/>
                <wp:lineTo x="-1" y="17719"/>
                <wp:lineTo x="-1" y="17768"/>
                <wp:lineTo x="-1" y="17819"/>
                <wp:lineTo x="-1" y="17868"/>
                <wp:lineTo x="-1" y="17917"/>
                <wp:lineTo x="-1" y="17966"/>
                <wp:lineTo x="-1" y="18017"/>
                <wp:lineTo x="-1" y="18066"/>
                <wp:lineTo x="-1" y="18117"/>
                <wp:lineTo x="-1" y="18166"/>
                <wp:lineTo x="-1" y="18217"/>
                <wp:lineTo x="-1" y="18266"/>
                <wp:lineTo x="-1" y="18317"/>
                <wp:lineTo x="-1" y="18365"/>
                <wp:lineTo x="-1" y="18416"/>
                <wp:lineTo x="-1" y="18465"/>
                <wp:lineTo x="-1" y="18514"/>
                <wp:lineTo x="-1" y="18565"/>
                <wp:lineTo x="-1" y="18614"/>
                <wp:lineTo x="-1" y="18664"/>
                <wp:lineTo x="-1" y="18713"/>
                <wp:lineTo x="-1" y="18764"/>
                <wp:lineTo x="-1" y="18812"/>
                <wp:lineTo x="-1" y="18863"/>
                <wp:lineTo x="-1" y="18912"/>
                <wp:lineTo x="-1" y="18963"/>
                <wp:lineTo x="-1" y="19012"/>
                <wp:lineTo x="-1" y="19063"/>
                <wp:lineTo x="-1" y="19112"/>
                <wp:lineTo x="-1" y="19163"/>
                <wp:lineTo x="-1" y="19212"/>
                <wp:lineTo x="-1" y="19262"/>
                <wp:lineTo x="-1" y="19311"/>
                <wp:lineTo x="-1" y="19361"/>
                <wp:lineTo x="-1" y="19410"/>
                <wp:lineTo x="-1" y="19461"/>
                <wp:lineTo x="-1" y="19510"/>
                <wp:lineTo x="-1" y="19559"/>
                <wp:lineTo x="-1" y="19610"/>
                <wp:lineTo x="-1" y="19659"/>
                <wp:lineTo x="-1" y="19710"/>
                <wp:lineTo x="-1" y="19758"/>
                <wp:lineTo x="-1" y="19809"/>
                <wp:lineTo x="-1" y="19858"/>
                <wp:lineTo x="-1" y="19909"/>
                <wp:lineTo x="-1" y="19958"/>
                <wp:lineTo x="-1" y="20009"/>
                <wp:lineTo x="-1" y="20058"/>
                <wp:lineTo x="-1" y="20108"/>
                <wp:lineTo x="-1" y="20157"/>
                <wp:lineTo x="-1" y="20207"/>
                <wp:lineTo x="-1" y="20256"/>
                <wp:lineTo x="-1" y="20307"/>
                <wp:lineTo x="-1" y="20356"/>
                <wp:lineTo x="-1" y="20407"/>
                <wp:lineTo x="-1" y="20456"/>
                <wp:lineTo x="-1" y="20507"/>
                <wp:lineTo x="-1" y="20556"/>
                <wp:lineTo x="-1" y="20605"/>
                <wp:lineTo x="-1" y="20655"/>
                <wp:lineTo x="-1" y="20704"/>
                <wp:lineTo x="-1" y="20755"/>
                <wp:lineTo x="-1" y="20804"/>
                <wp:lineTo x="-1" y="20854"/>
                <wp:lineTo x="-1" y="20903"/>
                <wp:lineTo x="-1" y="20954"/>
                <wp:lineTo x="-1" y="21003"/>
                <wp:lineTo x="-1" y="21054"/>
                <wp:lineTo x="-1" y="21102"/>
                <wp:lineTo x="-1" y="21153"/>
                <wp:lineTo x="-1" y="21202"/>
                <wp:lineTo x="-1" y="21253"/>
                <wp:lineTo x="-1" y="21302"/>
                <wp:lineTo x="-1" y="21353"/>
                <wp:lineTo x="-1" y="21402"/>
                <wp:lineTo x="-1" y="21453"/>
                <wp:lineTo x="21503" y="21453"/>
                <wp:lineTo x="21503" y="21402"/>
                <wp:lineTo x="21503" y="21353"/>
                <wp:lineTo x="21503" y="21302"/>
                <wp:lineTo x="21503" y="21253"/>
                <wp:lineTo x="21503" y="21202"/>
                <wp:lineTo x="21503" y="21153"/>
                <wp:lineTo x="21503" y="21102"/>
                <wp:lineTo x="21503" y="21054"/>
                <wp:lineTo x="21503" y="21003"/>
                <wp:lineTo x="21503" y="20954"/>
                <wp:lineTo x="21503" y="20903"/>
                <wp:lineTo x="21503" y="20854"/>
                <wp:lineTo x="21503" y="20804"/>
                <wp:lineTo x="21503" y="20755"/>
                <wp:lineTo x="21503" y="20704"/>
                <wp:lineTo x="21503" y="20655"/>
                <wp:lineTo x="21503" y="20605"/>
                <wp:lineTo x="21503" y="20556"/>
                <wp:lineTo x="21503" y="20507"/>
                <wp:lineTo x="21503" y="20456"/>
                <wp:lineTo x="21503" y="20407"/>
                <wp:lineTo x="21503" y="20356"/>
                <wp:lineTo x="21503" y="20307"/>
                <wp:lineTo x="21503" y="20256"/>
                <wp:lineTo x="21503" y="20207"/>
                <wp:lineTo x="21503" y="20157"/>
                <wp:lineTo x="21503" y="20108"/>
                <wp:lineTo x="21503" y="20058"/>
                <wp:lineTo x="21503" y="20009"/>
                <wp:lineTo x="21503" y="19958"/>
                <wp:lineTo x="21503" y="19909"/>
                <wp:lineTo x="21503" y="19858"/>
                <wp:lineTo x="21503" y="19809"/>
                <wp:lineTo x="21503" y="19758"/>
                <wp:lineTo x="21503" y="19710"/>
                <wp:lineTo x="21503" y="19659"/>
                <wp:lineTo x="21503" y="19610"/>
                <wp:lineTo x="21503" y="19559"/>
                <wp:lineTo x="21503" y="19510"/>
                <wp:lineTo x="21503" y="19461"/>
                <wp:lineTo x="21503" y="19410"/>
                <wp:lineTo x="21503" y="19361"/>
                <wp:lineTo x="21503" y="19311"/>
                <wp:lineTo x="21503" y="19262"/>
                <wp:lineTo x="21503" y="19212"/>
                <wp:lineTo x="21503" y="19163"/>
                <wp:lineTo x="21503" y="19112"/>
                <wp:lineTo x="21503" y="19063"/>
                <wp:lineTo x="21503" y="19012"/>
                <wp:lineTo x="21503" y="18963"/>
                <wp:lineTo x="21503" y="18912"/>
                <wp:lineTo x="21503" y="18863"/>
                <wp:lineTo x="21503" y="18812"/>
                <wp:lineTo x="21503" y="18764"/>
                <wp:lineTo x="21503" y="18713"/>
                <wp:lineTo x="21503" y="18664"/>
                <wp:lineTo x="21503" y="18614"/>
                <wp:lineTo x="21503" y="18565"/>
                <wp:lineTo x="21503" y="18514"/>
                <wp:lineTo x="21503" y="18465"/>
                <wp:lineTo x="21503" y="18416"/>
                <wp:lineTo x="21503" y="18365"/>
                <wp:lineTo x="21503" y="18317"/>
                <wp:lineTo x="21503" y="18266"/>
                <wp:lineTo x="21503" y="18217"/>
                <wp:lineTo x="21503" y="18166"/>
                <wp:lineTo x="21503" y="18117"/>
                <wp:lineTo x="21503" y="18066"/>
                <wp:lineTo x="21503" y="18017"/>
                <wp:lineTo x="21503" y="17966"/>
                <wp:lineTo x="21503" y="17917"/>
                <wp:lineTo x="21503" y="17868"/>
                <wp:lineTo x="21503" y="17819"/>
                <wp:lineTo x="21503" y="17768"/>
                <wp:lineTo x="21503" y="17719"/>
                <wp:lineTo x="21503" y="17668"/>
                <wp:lineTo x="21503" y="17619"/>
                <wp:lineTo x="21503" y="17568"/>
                <wp:lineTo x="21503" y="17519"/>
                <wp:lineTo x="21503" y="17468"/>
                <wp:lineTo x="21503" y="17420"/>
                <wp:lineTo x="21503" y="17371"/>
                <wp:lineTo x="21503" y="17320"/>
                <wp:lineTo x="21503" y="17271"/>
                <wp:lineTo x="21503" y="17220"/>
                <wp:lineTo x="21503" y="17171"/>
                <wp:lineTo x="21503" y="17121"/>
                <wp:lineTo x="21503" y="17072"/>
                <wp:lineTo x="21503" y="17021"/>
                <wp:lineTo x="21503" y="16972"/>
                <wp:lineTo x="21503" y="16922"/>
                <wp:lineTo x="21503" y="16873"/>
                <wp:lineTo x="21503" y="16822"/>
                <wp:lineTo x="21503" y="16773"/>
                <wp:lineTo x="21503" y="16722"/>
                <wp:lineTo x="21503" y="16673"/>
                <wp:lineTo x="21503" y="16622"/>
                <wp:lineTo x="21503" y="16573"/>
                <wp:lineTo x="21503" y="16522"/>
                <wp:lineTo x="21503" y="16474"/>
                <wp:lineTo x="21503" y="16424"/>
                <wp:lineTo x="21503" y="16375"/>
                <wp:lineTo x="21503" y="16326"/>
                <wp:lineTo x="21503" y="16275"/>
                <wp:lineTo x="21503" y="16226"/>
                <wp:lineTo x="21503" y="16175"/>
                <wp:lineTo x="21503" y="16126"/>
                <wp:lineTo x="21503" y="16075"/>
                <wp:lineTo x="21503" y="16027"/>
                <wp:lineTo x="21503" y="15976"/>
                <wp:lineTo x="21503" y="15927"/>
                <wp:lineTo x="21503" y="15876"/>
                <wp:lineTo x="21503" y="15827"/>
                <wp:lineTo x="21503" y="15776"/>
                <wp:lineTo x="21503" y="15727"/>
                <wp:lineTo x="21503" y="15677"/>
                <wp:lineTo x="21503" y="15628"/>
                <wp:lineTo x="21503" y="15578"/>
                <wp:lineTo x="21503" y="15529"/>
                <wp:lineTo x="21503" y="15478"/>
                <wp:lineTo x="21503" y="15429"/>
                <wp:lineTo x="21503" y="15380"/>
                <wp:lineTo x="21503" y="15329"/>
                <wp:lineTo x="21503" y="15280"/>
                <wp:lineTo x="21503" y="15229"/>
                <wp:lineTo x="21503" y="15180"/>
                <wp:lineTo x="21503" y="15130"/>
                <wp:lineTo x="21503" y="15081"/>
                <wp:lineTo x="21503" y="15030"/>
                <wp:lineTo x="21503" y="14981"/>
                <wp:lineTo x="21503" y="14930"/>
                <wp:lineTo x="21503" y="14882"/>
                <wp:lineTo x="21503" y="14831"/>
                <wp:lineTo x="21503" y="14782"/>
                <wp:lineTo x="21503" y="14731"/>
                <wp:lineTo x="21503" y="14682"/>
                <wp:lineTo x="21503" y="14632"/>
                <wp:lineTo x="21503" y="14583"/>
                <wp:lineTo x="21503" y="14532"/>
                <wp:lineTo x="21503" y="14483"/>
                <wp:lineTo x="21503" y="14432"/>
                <wp:lineTo x="21503" y="14383"/>
                <wp:lineTo x="21503" y="14334"/>
                <wp:lineTo x="21503" y="14283"/>
                <wp:lineTo x="21503" y="14234"/>
                <wp:lineTo x="21503" y="14184"/>
                <wp:lineTo x="21503" y="14135"/>
                <wp:lineTo x="21503" y="14085"/>
                <wp:lineTo x="21503" y="14036"/>
                <wp:lineTo x="21503" y="13985"/>
                <wp:lineTo x="21503" y="13936"/>
                <wp:lineTo x="21503" y="13885"/>
                <wp:lineTo x="21503" y="13836"/>
                <wp:lineTo x="21503" y="13785"/>
                <wp:lineTo x="21503" y="13737"/>
                <wp:lineTo x="21503" y="13686"/>
                <wp:lineTo x="21503" y="13637"/>
                <wp:lineTo x="21503" y="13586"/>
                <wp:lineTo x="21503" y="13537"/>
                <wp:lineTo x="21503" y="13486"/>
                <wp:lineTo x="21503" y="13437"/>
                <wp:lineTo x="21503" y="13387"/>
                <wp:lineTo x="21503" y="13338"/>
                <wp:lineTo x="21503" y="13290"/>
                <wp:lineTo x="21503" y="13239"/>
                <wp:lineTo x="21503" y="13190"/>
                <wp:lineTo x="21503" y="13139"/>
                <wp:lineTo x="21503" y="13090"/>
                <wp:lineTo x="21503" y="13039"/>
                <wp:lineTo x="21503" y="12990"/>
                <wp:lineTo x="21503" y="12939"/>
                <wp:lineTo x="21503" y="12890"/>
                <wp:lineTo x="21503" y="12840"/>
                <wp:lineTo x="21503" y="12791"/>
                <wp:lineTo x="21503" y="12740"/>
                <wp:lineTo x="21503" y="12691"/>
                <wp:lineTo x="21503" y="12641"/>
                <wp:lineTo x="21503" y="12592"/>
                <wp:lineTo x="21503" y="12541"/>
                <wp:lineTo x="21503" y="12492"/>
                <wp:lineTo x="21503" y="12441"/>
                <wp:lineTo x="21503" y="12392"/>
                <wp:lineTo x="21503" y="12342"/>
                <wp:lineTo x="21503" y="12293"/>
                <wp:lineTo x="21503" y="12244"/>
                <wp:lineTo x="21503" y="12193"/>
                <wp:lineTo x="21503" y="12144"/>
                <wp:lineTo x="21503" y="12093"/>
                <wp:lineTo x="21503" y="12044"/>
                <wp:lineTo x="21503" y="11993"/>
                <wp:lineTo x="21503" y="11944"/>
                <wp:lineTo x="21503" y="11895"/>
                <wp:lineTo x="21503" y="11846"/>
                <wp:lineTo x="21503" y="11795"/>
                <wp:lineTo x="21503" y="11746"/>
                <wp:lineTo x="21503" y="11695"/>
                <wp:lineTo x="21503" y="11646"/>
                <wp:lineTo x="21503" y="11595"/>
                <wp:lineTo x="21503" y="11546"/>
                <wp:lineTo x="21503" y="11495"/>
                <wp:lineTo x="21503" y="11447"/>
                <wp:lineTo x="21503" y="11396"/>
                <wp:lineTo x="21503" y="11347"/>
                <wp:lineTo x="21503" y="11296"/>
                <wp:lineTo x="21503" y="11247"/>
                <wp:lineTo x="21503" y="11198"/>
                <wp:lineTo x="21503" y="11148"/>
                <wp:lineTo x="21503" y="11099"/>
                <wp:lineTo x="21503" y="11048"/>
                <wp:lineTo x="21503" y="11000"/>
                <wp:lineTo x="21503" y="10949"/>
                <wp:lineTo x="21503" y="10900"/>
                <wp:lineTo x="21503" y="10849"/>
                <wp:lineTo x="21503" y="10800"/>
                <wp:lineTo x="21503" y="10700"/>
                <wp:lineTo x="21503" y="10649"/>
                <wp:lineTo x="21503" y="10600"/>
                <wp:lineTo x="21503" y="10549"/>
                <wp:lineTo x="21503" y="10501"/>
                <wp:lineTo x="21503" y="10451"/>
                <wp:lineTo x="21503" y="10402"/>
                <wp:lineTo x="21503" y="10351"/>
                <wp:lineTo x="21503" y="10302"/>
                <wp:lineTo x="21503" y="10253"/>
                <wp:lineTo x="21503" y="10202"/>
                <wp:lineTo x="21503" y="10153"/>
                <wp:lineTo x="21503" y="10102"/>
                <wp:lineTo x="21503" y="10054"/>
                <wp:lineTo x="21503" y="10003"/>
                <wp:lineTo x="21503" y="9954"/>
                <wp:lineTo x="21503" y="9903"/>
                <wp:lineTo x="21503" y="9854"/>
                <wp:lineTo x="21503" y="9803"/>
                <wp:lineTo x="21503" y="9754"/>
                <wp:lineTo x="21503" y="9704"/>
                <wp:lineTo x="21503" y="9655"/>
                <wp:lineTo x="21503" y="9605"/>
                <wp:lineTo x="21503" y="9556"/>
                <wp:lineTo x="21503" y="9505"/>
                <wp:lineTo x="21503" y="9456"/>
                <wp:lineTo x="21503" y="9405"/>
                <wp:lineTo x="21503" y="9356"/>
                <wp:lineTo x="21503" y="9305"/>
                <wp:lineTo x="21503" y="9256"/>
                <wp:lineTo x="21503" y="9207"/>
                <wp:lineTo x="21503" y="9157"/>
                <wp:lineTo x="21503" y="9108"/>
                <wp:lineTo x="21503" y="9057"/>
                <wp:lineTo x="21503" y="9008"/>
                <wp:lineTo x="21503" y="8958"/>
                <wp:lineTo x="21503" y="8909"/>
                <wp:lineTo x="21503" y="8858"/>
                <wp:lineTo x="21503" y="8809"/>
                <wp:lineTo x="21503" y="8758"/>
                <wp:lineTo x="21503" y="8710"/>
                <wp:lineTo x="21503" y="8659"/>
                <wp:lineTo x="21503" y="8610"/>
                <wp:lineTo x="21503" y="8559"/>
                <wp:lineTo x="21503" y="8510"/>
                <wp:lineTo x="21503" y="8459"/>
                <wp:lineTo x="21503" y="8410"/>
                <wp:lineTo x="21503" y="8359"/>
                <wp:lineTo x="21503" y="8310"/>
                <wp:lineTo x="21503" y="8259"/>
                <wp:lineTo x="21503" y="8212"/>
                <wp:lineTo x="21503" y="8163"/>
                <wp:lineTo x="21503" y="8112"/>
                <wp:lineTo x="21503" y="8063"/>
                <wp:lineTo x="21503" y="8012"/>
                <wp:lineTo x="21503" y="7963"/>
                <wp:lineTo x="21503" y="7912"/>
                <wp:lineTo x="21503" y="7863"/>
                <wp:lineTo x="21503" y="7812"/>
                <wp:lineTo x="21503" y="7764"/>
                <wp:lineTo x="21503" y="7713"/>
                <wp:lineTo x="21503" y="7664"/>
                <wp:lineTo x="21503" y="7613"/>
                <wp:lineTo x="21503" y="7564"/>
                <wp:lineTo x="21503" y="7513"/>
                <wp:lineTo x="21503" y="7464"/>
                <wp:lineTo x="21503" y="7414"/>
                <wp:lineTo x="21503" y="7365"/>
                <wp:lineTo x="21503" y="7315"/>
                <wp:lineTo x="21503" y="7266"/>
                <wp:lineTo x="21503" y="7215"/>
                <wp:lineTo x="21503" y="7166"/>
                <wp:lineTo x="21503" y="7117"/>
                <wp:lineTo x="21503" y="7066"/>
                <wp:lineTo x="21503" y="7017"/>
                <wp:lineTo x="21503" y="6966"/>
                <wp:lineTo x="21503" y="6917"/>
                <wp:lineTo x="21503" y="6867"/>
                <wp:lineTo x="21503" y="6818"/>
                <wp:lineTo x="21503" y="6767"/>
                <wp:lineTo x="21503" y="6718"/>
                <wp:lineTo x="21503" y="6668"/>
                <wp:lineTo x="21503" y="6619"/>
                <wp:lineTo x="21503" y="6568"/>
                <wp:lineTo x="21503" y="6519"/>
                <wp:lineTo x="21503" y="6468"/>
                <wp:lineTo x="21503" y="6420"/>
                <wp:lineTo x="21503" y="6369"/>
                <wp:lineTo x="21503" y="6320"/>
                <wp:lineTo x="21503" y="6269"/>
                <wp:lineTo x="21503" y="6220"/>
                <wp:lineTo x="21503" y="6169"/>
                <wp:lineTo x="21503" y="6120"/>
                <wp:lineTo x="21503" y="6071"/>
                <wp:lineTo x="21503" y="6020"/>
                <wp:lineTo x="21503" y="5971"/>
                <wp:lineTo x="21503" y="5922"/>
                <wp:lineTo x="21503" y="5873"/>
                <wp:lineTo x="21503" y="5822"/>
                <wp:lineTo x="21503" y="5773"/>
                <wp:lineTo x="21503" y="5722"/>
                <wp:lineTo x="21503" y="5673"/>
                <wp:lineTo x="21503" y="5622"/>
                <wp:lineTo x="21503" y="5573"/>
                <wp:lineTo x="21503" y="5522"/>
                <wp:lineTo x="21503" y="5474"/>
                <wp:lineTo x="21503" y="5423"/>
                <wp:lineTo x="21503" y="5374"/>
                <wp:lineTo x="21503" y="5323"/>
                <wp:lineTo x="21503" y="5274"/>
                <wp:lineTo x="21503" y="5224"/>
                <wp:lineTo x="21503" y="5175"/>
                <wp:lineTo x="21503" y="5126"/>
                <wp:lineTo x="21503" y="5075"/>
                <wp:lineTo x="21503" y="5027"/>
                <wp:lineTo x="21503" y="4976"/>
                <wp:lineTo x="21503" y="4927"/>
                <wp:lineTo x="21503" y="4876"/>
                <wp:lineTo x="21503" y="4827"/>
                <wp:lineTo x="21503" y="4776"/>
                <wp:lineTo x="21503" y="4727"/>
                <wp:lineTo x="21503" y="4676"/>
                <wp:lineTo x="21503" y="4627"/>
                <wp:lineTo x="21503" y="4577"/>
                <wp:lineTo x="21503" y="4528"/>
                <wp:lineTo x="21503" y="4478"/>
                <wp:lineTo x="21503" y="4429"/>
                <wp:lineTo x="21503" y="4378"/>
                <wp:lineTo x="21503" y="4329"/>
                <wp:lineTo x="21503" y="4278"/>
                <wp:lineTo x="21503" y="4229"/>
                <wp:lineTo x="21503" y="4178"/>
                <wp:lineTo x="21503" y="4129"/>
                <wp:lineTo x="21503" y="4081"/>
                <wp:lineTo x="21503" y="4030"/>
                <wp:lineTo x="21503" y="3981"/>
                <wp:lineTo x="21503" y="3930"/>
                <wp:lineTo x="21503" y="3881"/>
                <wp:lineTo x="21503" y="3830"/>
                <wp:lineTo x="21503" y="3781"/>
                <wp:lineTo x="21503" y="3731"/>
                <wp:lineTo x="21503" y="3682"/>
                <wp:lineTo x="21503" y="3632"/>
                <wp:lineTo x="21503" y="3583"/>
                <wp:lineTo x="21503" y="3532"/>
                <wp:lineTo x="21503" y="3483"/>
                <wp:lineTo x="21503" y="3432"/>
                <wp:lineTo x="21503" y="3383"/>
                <wp:lineTo x="21503" y="3332"/>
                <wp:lineTo x="21503" y="3283"/>
                <wp:lineTo x="21503" y="3232"/>
                <wp:lineTo x="21503" y="3184"/>
                <wp:lineTo x="21503" y="3133"/>
                <wp:lineTo x="21503" y="3084"/>
                <wp:lineTo x="21503" y="3035"/>
                <wp:lineTo x="21503" y="2985"/>
                <wp:lineTo x="21503" y="2936"/>
                <wp:lineTo x="21503" y="2885"/>
                <wp:lineTo x="21503" y="2836"/>
                <wp:lineTo x="21503" y="2785"/>
                <wp:lineTo x="21503" y="2737"/>
                <wp:lineTo x="21503" y="2686"/>
                <wp:lineTo x="21503" y="2637"/>
                <wp:lineTo x="21503" y="2586"/>
                <wp:lineTo x="21503" y="2537"/>
                <wp:lineTo x="21503" y="2486"/>
                <wp:lineTo x="21503" y="2437"/>
                <wp:lineTo x="21503" y="2386"/>
                <wp:lineTo x="21503" y="2337"/>
                <wp:lineTo x="21503" y="2288"/>
                <wp:lineTo x="21503" y="2239"/>
                <wp:lineTo x="21503" y="2188"/>
                <wp:lineTo x="21503" y="2139"/>
                <wp:lineTo x="21503" y="2088"/>
                <wp:lineTo x="21503" y="2039"/>
                <wp:lineTo x="21503" y="1990"/>
                <wp:lineTo x="21503" y="1939"/>
                <wp:lineTo x="21503" y="1890"/>
                <wp:lineTo x="21503" y="1839"/>
                <wp:lineTo x="21503" y="1791"/>
                <wp:lineTo x="21503" y="1740"/>
                <wp:lineTo x="21503" y="1691"/>
                <wp:lineTo x="21503" y="1640"/>
                <wp:lineTo x="21503" y="1591"/>
                <wp:lineTo x="21503" y="1541"/>
                <wp:lineTo x="21503" y="1492"/>
                <wp:lineTo x="21503" y="1441"/>
                <wp:lineTo x="21503" y="1392"/>
                <wp:lineTo x="21503" y="1342"/>
                <wp:lineTo x="21503" y="1293"/>
                <wp:lineTo x="21503" y="1242"/>
                <wp:lineTo x="21503" y="1193"/>
                <wp:lineTo x="21503" y="1142"/>
                <wp:lineTo x="21503" y="1093"/>
                <wp:lineTo x="21503" y="1042"/>
                <wp:lineTo x="21503" y="993"/>
                <wp:lineTo x="21503" y="944"/>
                <wp:lineTo x="21503" y="894"/>
                <wp:lineTo x="21503" y="845"/>
                <wp:lineTo x="21503" y="794"/>
                <wp:lineTo x="21503" y="746"/>
                <wp:lineTo x="21503" y="695"/>
                <wp:lineTo x="21503" y="646"/>
                <wp:lineTo x="21503" y="595"/>
                <wp:lineTo x="21503" y="546"/>
                <wp:lineTo x="21503" y="495"/>
                <wp:lineTo x="21503" y="447"/>
                <wp:lineTo x="21503" y="396"/>
                <wp:lineTo x="21503" y="347"/>
                <wp:lineTo x="21503" y="296"/>
                <wp:lineTo x="21503" y="247"/>
                <wp:lineTo x="21503" y="196"/>
                <wp:lineTo x="21503" y="147"/>
                <wp:lineTo x="21503" y="96"/>
                <wp:lineTo x="21503" y="47"/>
                <wp:lineTo x="-1" y="47"/>
              </wp:wrapPolygon>
            </wp:wrapTight>
            <wp:docPr id="18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 xml:space="preserve">3.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4. </w:t>
      </w:r>
      <w:r>
        <w:rPr/>
        <w:drawing>
          <wp:inline distT="0" distB="0" distL="0" distR="0">
            <wp:extent cx="622300" cy="533400"/>
            <wp:effectExtent l="0" t="0" r="0" b="0"/>
            <wp:docPr id="19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00" cy="533400"/>
            <wp:effectExtent l="0" t="0" r="0" b="0"/>
            <wp:docPr id="2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00" cy="533400"/>
            <wp:effectExtent l="0" t="0" r="0" b="0"/>
            <wp:docPr id="2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00" cy="533400"/>
            <wp:effectExtent l="0" t="0" r="0" b="0"/>
            <wp:docPr id="2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00" cy="533400"/>
            <wp:effectExtent l="0" t="0" r="0" b="0"/>
            <wp:docPr id="2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00" cy="533400"/>
            <wp:effectExtent l="0" t="0" r="0" b="0"/>
            <wp:docPr id="24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00" cy="53340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00" cy="533400"/>
            <wp:effectExtent l="0" t="0" r="0" b="0"/>
            <wp:docPr id="26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00" cy="533400"/>
            <wp:effectExtent l="0" t="0" r="0" b="0"/>
            <wp:docPr id="27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00" cy="533400"/>
            <wp:effectExtent l="0" t="0" r="0" b="0"/>
            <wp:docPr id="28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00" cy="533400"/>
            <wp:effectExtent l="0" t="0" r="0" b="0"/>
            <wp:docPr id="29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00" cy="533400"/>
            <wp:effectExtent l="0" t="0" r="0" b="0"/>
            <wp:docPr id="30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00" cy="533400"/>
            <wp:effectExtent l="0" t="0" r="0" b="0"/>
            <wp:docPr id="3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00" cy="533400"/>
            <wp:effectExtent l="0" t="0" r="0" b="0"/>
            <wp:docPr id="3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More than 10 </w:t>
        <w:tab/>
        <w:tab/>
        <w:tab/>
        <w:t xml:space="preserve">Less than 10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5.    23 (+/-) </w:t>
      </w:r>
    </w:p>
    <w:p>
      <w:pPr>
        <w:pStyle w:val="Normal"/>
        <w:rPr>
          <w:sz w:val="40"/>
        </w:rPr>
      </w:pPr>
      <w:r>
        <w:drawing>
          <wp:anchor behindDoc="0" distT="0" distB="0" distL="114300" distR="114300" simplePos="0" locked="0" layoutInCell="0" allowOverlap="1" relativeHeight="28">
            <wp:simplePos x="0" y="0"/>
            <wp:positionH relativeFrom="column">
              <wp:posOffset>457200</wp:posOffset>
            </wp:positionH>
            <wp:positionV relativeFrom="paragraph">
              <wp:posOffset>88900</wp:posOffset>
            </wp:positionV>
            <wp:extent cx="381000" cy="342900"/>
            <wp:effectExtent l="0" t="0" r="0" b="0"/>
            <wp:wrapTight wrapText="bothSides">
              <wp:wrapPolygon edited="0">
                <wp:start x="-5" y="0"/>
                <wp:lineTo x="-1441" y="11197"/>
                <wp:lineTo x="7196" y="20795"/>
                <wp:lineTo x="12957" y="20795"/>
                <wp:lineTo x="21595" y="11197"/>
                <wp:lineTo x="21595" y="4797"/>
                <wp:lineTo x="20155" y="0"/>
                <wp:lineTo x="-5" y="0"/>
              </wp:wrapPolygon>
            </wp:wrapTight>
            <wp:docPr id="33" name="Image15" descr="MCSO00001_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MCSO00001_0000[1]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5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381000" cy="342900"/>
            <wp:effectExtent l="0" t="0" r="0" b="0"/>
            <wp:wrapTight wrapText="bothSides">
              <wp:wrapPolygon edited="0">
                <wp:start x="-5" y="0"/>
                <wp:lineTo x="-1441" y="11197"/>
                <wp:lineTo x="7196" y="20795"/>
                <wp:lineTo x="12957" y="20795"/>
                <wp:lineTo x="21595" y="11197"/>
                <wp:lineTo x="21595" y="4797"/>
                <wp:lineTo x="20155" y="0"/>
                <wp:lineTo x="-5" y="0"/>
              </wp:wrapPolygon>
            </wp:wrapTight>
            <wp:docPr id="34" name="Image14" descr="MCSO00001_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MCSO00001_0000[1]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6">
            <wp:simplePos x="0" y="0"/>
            <wp:positionH relativeFrom="column">
              <wp:posOffset>1371600</wp:posOffset>
            </wp:positionH>
            <wp:positionV relativeFrom="paragraph">
              <wp:posOffset>228600</wp:posOffset>
            </wp:positionV>
            <wp:extent cx="381000" cy="342900"/>
            <wp:effectExtent l="0" t="0" r="0" b="0"/>
            <wp:wrapTight wrapText="bothSides">
              <wp:wrapPolygon edited="0">
                <wp:start x="-5" y="0"/>
                <wp:lineTo x="-1441" y="11197"/>
                <wp:lineTo x="7196" y="20795"/>
                <wp:lineTo x="12957" y="20795"/>
                <wp:lineTo x="21595" y="11197"/>
                <wp:lineTo x="21595" y="4797"/>
                <wp:lineTo x="20155" y="0"/>
                <wp:lineTo x="-5" y="0"/>
              </wp:wrapPolygon>
            </wp:wrapTight>
            <wp:docPr id="35" name="Image13" descr="MCSO00001_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MCSO00001_0000[1]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7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381000" cy="342900"/>
            <wp:effectExtent l="0" t="0" r="0" b="0"/>
            <wp:wrapTight wrapText="bothSides">
              <wp:wrapPolygon edited="0">
                <wp:start x="-5" y="0"/>
                <wp:lineTo x="-1441" y="11197"/>
                <wp:lineTo x="7196" y="20795"/>
                <wp:lineTo x="12957" y="20795"/>
                <wp:lineTo x="21595" y="11197"/>
                <wp:lineTo x="21595" y="4797"/>
                <wp:lineTo x="20155" y="0"/>
                <wp:lineTo x="-5" y="0"/>
              </wp:wrapPolygon>
            </wp:wrapTight>
            <wp:docPr id="36" name="Image12" descr="MCSO00001_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MCSO00001_0000[1]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8">
            <wp:simplePos x="0" y="0"/>
            <wp:positionH relativeFrom="column">
              <wp:posOffset>2286000</wp:posOffset>
            </wp:positionH>
            <wp:positionV relativeFrom="paragraph">
              <wp:posOffset>228600</wp:posOffset>
            </wp:positionV>
            <wp:extent cx="381000" cy="342900"/>
            <wp:effectExtent l="0" t="0" r="0" b="0"/>
            <wp:wrapTight wrapText="bothSides">
              <wp:wrapPolygon edited="0">
                <wp:start x="-5" y="0"/>
                <wp:lineTo x="-1441" y="11197"/>
                <wp:lineTo x="7196" y="20795"/>
                <wp:lineTo x="12957" y="20795"/>
                <wp:lineTo x="21595" y="11197"/>
                <wp:lineTo x="21595" y="4797"/>
                <wp:lineTo x="20155" y="0"/>
                <wp:lineTo x="-5" y="0"/>
              </wp:wrapPolygon>
            </wp:wrapTight>
            <wp:docPr id="37" name="Image11" descr="MCSO00001_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MCSO00001_0000[1]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9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381000" cy="342900"/>
            <wp:effectExtent l="0" t="0" r="0" b="0"/>
            <wp:wrapTight wrapText="bothSides">
              <wp:wrapPolygon edited="0">
                <wp:start x="-5" y="0"/>
                <wp:lineTo x="-1441" y="11197"/>
                <wp:lineTo x="7196" y="20795"/>
                <wp:lineTo x="12957" y="20795"/>
                <wp:lineTo x="21595" y="11197"/>
                <wp:lineTo x="21595" y="4797"/>
                <wp:lineTo x="20155" y="0"/>
                <wp:lineTo x="-5" y="0"/>
              </wp:wrapPolygon>
            </wp:wrapTight>
            <wp:docPr id="38" name="Image10" descr="MCSO00001_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MCSO00001_0000[1]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 xml:space="preserve">6.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ab/>
        <w:tab/>
        <w:t>______________________</w:t>
      </w:r>
    </w:p>
    <w:p>
      <w:pPr>
        <w:pStyle w:val="Normal"/>
        <w:rPr>
          <w:sz w:val="40"/>
        </w:rPr>
      </w:pPr>
      <w:r>
        <w:rPr>
          <w:sz w:val="40"/>
        </w:rPr>
        <w:drawing>
          <wp:anchor behindDoc="0" distT="0" distB="0" distL="114300" distR="114300" simplePos="0" locked="0" layoutInCell="0" allowOverlap="1" relativeHeight="40">
            <wp:simplePos x="0" y="0"/>
            <wp:positionH relativeFrom="column">
              <wp:posOffset>457200</wp:posOffset>
            </wp:positionH>
            <wp:positionV relativeFrom="paragraph">
              <wp:posOffset>249555</wp:posOffset>
            </wp:positionV>
            <wp:extent cx="457200" cy="609600"/>
            <wp:effectExtent l="0" t="0" r="0" b="0"/>
            <wp:wrapTight wrapText="bothSides">
              <wp:wrapPolygon edited="0">
                <wp:start x="-1198" y="0"/>
                <wp:lineTo x="-1198" y="20697"/>
                <wp:lineTo x="21596" y="20697"/>
                <wp:lineTo x="21596" y="0"/>
                <wp:lineTo x="-1198" y="0"/>
              </wp:wrapPolygon>
            </wp:wrapTight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1">
            <wp:simplePos x="0" y="0"/>
            <wp:positionH relativeFrom="column">
              <wp:posOffset>914400</wp:posOffset>
            </wp:positionH>
            <wp:positionV relativeFrom="paragraph">
              <wp:posOffset>249555</wp:posOffset>
            </wp:positionV>
            <wp:extent cx="457200" cy="609600"/>
            <wp:effectExtent l="0" t="0" r="0" b="0"/>
            <wp:wrapTight wrapText="bothSides">
              <wp:wrapPolygon edited="0">
                <wp:start x="-1198" y="0"/>
                <wp:lineTo x="-1198" y="20697"/>
                <wp:lineTo x="21596" y="20697"/>
                <wp:lineTo x="21596" y="0"/>
                <wp:lineTo x="-1198" y="0"/>
              </wp:wrapPolygon>
            </wp:wrapTight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2">
            <wp:simplePos x="0" y="0"/>
            <wp:positionH relativeFrom="column">
              <wp:posOffset>1371600</wp:posOffset>
            </wp:positionH>
            <wp:positionV relativeFrom="paragraph">
              <wp:posOffset>249555</wp:posOffset>
            </wp:positionV>
            <wp:extent cx="457200" cy="609600"/>
            <wp:effectExtent l="0" t="0" r="0" b="0"/>
            <wp:wrapTight wrapText="bothSides">
              <wp:wrapPolygon edited="0">
                <wp:start x="-1198" y="0"/>
                <wp:lineTo x="-1198" y="20697"/>
                <wp:lineTo x="21596" y="20697"/>
                <wp:lineTo x="21596" y="0"/>
                <wp:lineTo x="-1198" y="0"/>
              </wp:wrapPolygon>
            </wp:wrapTight>
            <wp:docPr id="4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3">
            <wp:simplePos x="0" y="0"/>
            <wp:positionH relativeFrom="column">
              <wp:posOffset>1828800</wp:posOffset>
            </wp:positionH>
            <wp:positionV relativeFrom="paragraph">
              <wp:posOffset>249555</wp:posOffset>
            </wp:positionV>
            <wp:extent cx="457200" cy="609600"/>
            <wp:effectExtent l="0" t="0" r="0" b="0"/>
            <wp:wrapTight wrapText="bothSides">
              <wp:wrapPolygon edited="0">
                <wp:start x="-1198" y="0"/>
                <wp:lineTo x="-1198" y="20697"/>
                <wp:lineTo x="21596" y="20697"/>
                <wp:lineTo x="21596" y="0"/>
                <wp:lineTo x="-1198" y="0"/>
              </wp:wrapPolygon>
            </wp:wrapTight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4">
            <wp:simplePos x="0" y="0"/>
            <wp:positionH relativeFrom="column">
              <wp:posOffset>2743200</wp:posOffset>
            </wp:positionH>
            <wp:positionV relativeFrom="paragraph">
              <wp:posOffset>249555</wp:posOffset>
            </wp:positionV>
            <wp:extent cx="457200" cy="609600"/>
            <wp:effectExtent l="0" t="0" r="0" b="0"/>
            <wp:wrapTight wrapText="bothSides">
              <wp:wrapPolygon edited="0">
                <wp:start x="-1198" y="0"/>
                <wp:lineTo x="-1198" y="20697"/>
                <wp:lineTo x="21596" y="20697"/>
                <wp:lineTo x="21596" y="0"/>
                <wp:lineTo x="-1198" y="0"/>
              </wp:wrapPolygon>
            </wp:wrapTight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5">
            <wp:simplePos x="0" y="0"/>
            <wp:positionH relativeFrom="column">
              <wp:posOffset>3200400</wp:posOffset>
            </wp:positionH>
            <wp:positionV relativeFrom="paragraph">
              <wp:posOffset>249555</wp:posOffset>
            </wp:positionV>
            <wp:extent cx="457200" cy="609600"/>
            <wp:effectExtent l="0" t="0" r="0" b="0"/>
            <wp:wrapTight wrapText="bothSides">
              <wp:wrapPolygon edited="0">
                <wp:start x="-1198" y="0"/>
                <wp:lineTo x="-1198" y="20697"/>
                <wp:lineTo x="21596" y="20697"/>
                <wp:lineTo x="21596" y="0"/>
                <wp:lineTo x="-1198" y="0"/>
              </wp:wrapPolygon>
            </wp:wrapTight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300" distR="114300" simplePos="0" locked="0" layoutInCell="0" allowOverlap="1" relativeHeight="46">
            <wp:simplePos x="0" y="0"/>
            <wp:positionH relativeFrom="column">
              <wp:posOffset>3657600</wp:posOffset>
            </wp:positionH>
            <wp:positionV relativeFrom="paragraph">
              <wp:posOffset>249555</wp:posOffset>
            </wp:positionV>
            <wp:extent cx="457200" cy="609600"/>
            <wp:effectExtent l="0" t="0" r="0" b="0"/>
            <wp:wrapTight wrapText="bothSides">
              <wp:wrapPolygon edited="0">
                <wp:start x="-1" y="38"/>
                <wp:lineTo x="-1" y="77"/>
                <wp:lineTo x="-1" y="118"/>
                <wp:lineTo x="-1" y="157"/>
                <wp:lineTo x="-1" y="197"/>
                <wp:lineTo x="-1" y="237"/>
                <wp:lineTo x="-1" y="277"/>
                <wp:lineTo x="-1" y="316"/>
                <wp:lineTo x="-1" y="357"/>
                <wp:lineTo x="-1" y="396"/>
                <wp:lineTo x="-1" y="436"/>
                <wp:lineTo x="-1" y="475"/>
                <wp:lineTo x="-1" y="514"/>
                <wp:lineTo x="-1" y="555"/>
                <wp:lineTo x="-1" y="594"/>
                <wp:lineTo x="-1" y="635"/>
                <wp:lineTo x="-1" y="674"/>
                <wp:lineTo x="-1" y="715"/>
                <wp:lineTo x="-1" y="754"/>
                <wp:lineTo x="-1" y="794"/>
                <wp:lineTo x="-1" y="833"/>
                <wp:lineTo x="-1" y="873"/>
                <wp:lineTo x="-1" y="912"/>
                <wp:lineTo x="-1" y="952"/>
                <wp:lineTo x="-1" y="992"/>
                <wp:lineTo x="-1" y="1031"/>
                <wp:lineTo x="-1" y="1072"/>
                <wp:lineTo x="-1" y="1111"/>
                <wp:lineTo x="-1" y="1152"/>
                <wp:lineTo x="-1" y="1191"/>
                <wp:lineTo x="-1" y="1231"/>
                <wp:lineTo x="-1" y="1270"/>
                <wp:lineTo x="-1" y="1311"/>
                <wp:lineTo x="-1" y="1350"/>
                <wp:lineTo x="-1" y="1389"/>
                <wp:lineTo x="-1" y="1430"/>
                <wp:lineTo x="-1" y="1469"/>
                <wp:lineTo x="-1" y="1509"/>
                <wp:lineTo x="-1" y="1549"/>
                <wp:lineTo x="-1" y="1589"/>
                <wp:lineTo x="-1" y="1627"/>
                <wp:lineTo x="-1" y="1668"/>
                <wp:lineTo x="-1" y="1707"/>
                <wp:lineTo x="-1" y="1748"/>
                <wp:lineTo x="-1" y="1787"/>
                <wp:lineTo x="-1" y="1826"/>
                <wp:lineTo x="-1" y="1867"/>
                <wp:lineTo x="-1" y="1906"/>
                <wp:lineTo x="-1" y="1947"/>
                <wp:lineTo x="-1" y="1986"/>
                <wp:lineTo x="-1" y="2027"/>
                <wp:lineTo x="-1" y="2065"/>
                <wp:lineTo x="-1" y="2105"/>
                <wp:lineTo x="-1" y="2145"/>
                <wp:lineTo x="-1" y="2185"/>
                <wp:lineTo x="-1" y="2224"/>
                <wp:lineTo x="-1" y="2264"/>
                <wp:lineTo x="-1" y="2304"/>
                <wp:lineTo x="-1" y="2343"/>
                <wp:lineTo x="-1" y="2384"/>
                <wp:lineTo x="-1" y="2423"/>
                <wp:lineTo x="-1" y="2463"/>
                <wp:lineTo x="-1" y="2502"/>
                <wp:lineTo x="-1" y="2543"/>
                <wp:lineTo x="-1" y="2582"/>
                <wp:lineTo x="-1" y="2623"/>
                <wp:lineTo x="-1" y="2662"/>
                <wp:lineTo x="-1" y="2701"/>
                <wp:lineTo x="-1" y="2742"/>
                <wp:lineTo x="-1" y="2781"/>
                <wp:lineTo x="-1" y="2821"/>
                <wp:lineTo x="-1" y="2860"/>
                <wp:lineTo x="-1" y="2900"/>
                <wp:lineTo x="-1" y="2939"/>
                <wp:lineTo x="-1" y="2980"/>
                <wp:lineTo x="-1" y="3019"/>
                <wp:lineTo x="-1" y="3060"/>
                <wp:lineTo x="-1" y="3099"/>
                <wp:lineTo x="-1" y="3140"/>
                <wp:lineTo x="-1" y="3179"/>
                <wp:lineTo x="-1" y="3218"/>
                <wp:lineTo x="-1" y="3258"/>
                <wp:lineTo x="-1" y="3297"/>
                <wp:lineTo x="-1" y="3338"/>
                <wp:lineTo x="-1" y="3377"/>
                <wp:lineTo x="-1" y="3418"/>
                <wp:lineTo x="-1" y="3457"/>
                <wp:lineTo x="-1" y="3497"/>
                <wp:lineTo x="-1" y="3537"/>
                <wp:lineTo x="-1" y="3577"/>
                <wp:lineTo x="-1" y="3616"/>
                <wp:lineTo x="-1" y="3656"/>
                <wp:lineTo x="-1" y="3695"/>
                <wp:lineTo x="-1" y="3734"/>
                <wp:lineTo x="-1" y="3775"/>
                <wp:lineTo x="-1" y="3814"/>
                <wp:lineTo x="-1" y="3855"/>
                <wp:lineTo x="-1" y="3894"/>
                <wp:lineTo x="-1" y="3935"/>
                <wp:lineTo x="-1" y="3974"/>
                <wp:lineTo x="-1" y="4015"/>
                <wp:lineTo x="-1" y="4054"/>
                <wp:lineTo x="-1" y="4092"/>
                <wp:lineTo x="-1" y="4133"/>
                <wp:lineTo x="-1" y="4172"/>
                <wp:lineTo x="-1" y="4212"/>
                <wp:lineTo x="-1" y="4252"/>
                <wp:lineTo x="-1" y="4292"/>
                <wp:lineTo x="-1" y="4331"/>
                <wp:lineTo x="-1" y="4372"/>
                <wp:lineTo x="-1" y="4411"/>
                <wp:lineTo x="-1" y="4452"/>
                <wp:lineTo x="-1" y="4490"/>
                <wp:lineTo x="-1" y="4529"/>
                <wp:lineTo x="-1" y="4570"/>
                <wp:lineTo x="-1" y="4609"/>
                <wp:lineTo x="-1" y="4650"/>
                <wp:lineTo x="-1" y="4689"/>
                <wp:lineTo x="-1" y="4730"/>
                <wp:lineTo x="-1" y="4769"/>
                <wp:lineTo x="-1" y="4809"/>
                <wp:lineTo x="-1" y="4849"/>
                <wp:lineTo x="-1" y="4888"/>
                <wp:lineTo x="-1" y="4927"/>
                <wp:lineTo x="-1" y="4967"/>
                <wp:lineTo x="-1" y="5007"/>
                <wp:lineTo x="-1" y="5046"/>
                <wp:lineTo x="-1" y="5087"/>
                <wp:lineTo x="-1" y="5126"/>
                <wp:lineTo x="-1" y="5167"/>
                <wp:lineTo x="-1" y="5206"/>
                <wp:lineTo x="-1" y="5247"/>
                <wp:lineTo x="-1" y="5285"/>
                <wp:lineTo x="-1" y="5326"/>
                <wp:lineTo x="-1" y="5365"/>
                <wp:lineTo x="-1" y="5404"/>
                <wp:lineTo x="-1" y="5445"/>
                <wp:lineTo x="-1" y="5484"/>
                <wp:lineTo x="-1" y="5524"/>
                <wp:lineTo x="-1" y="5564"/>
                <wp:lineTo x="-1" y="5604"/>
                <wp:lineTo x="-1" y="5643"/>
                <wp:lineTo x="-1" y="5684"/>
                <wp:lineTo x="-1" y="5722"/>
                <wp:lineTo x="-1" y="5763"/>
                <wp:lineTo x="-1" y="5802"/>
                <wp:lineTo x="-1" y="5841"/>
                <wp:lineTo x="-1" y="5882"/>
                <wp:lineTo x="-1" y="5921"/>
                <wp:lineTo x="-1" y="5962"/>
                <wp:lineTo x="-1" y="6001"/>
                <wp:lineTo x="-1" y="6042"/>
                <wp:lineTo x="-1" y="6081"/>
                <wp:lineTo x="-1" y="6120"/>
                <wp:lineTo x="-1" y="6160"/>
                <wp:lineTo x="-1" y="6200"/>
                <wp:lineTo x="-1" y="6240"/>
                <wp:lineTo x="-1" y="6280"/>
                <wp:lineTo x="-1" y="6319"/>
                <wp:lineTo x="-1" y="6359"/>
                <wp:lineTo x="-1" y="6399"/>
                <wp:lineTo x="-1" y="6438"/>
                <wp:lineTo x="-1" y="6479"/>
                <wp:lineTo x="-1" y="6517"/>
                <wp:lineTo x="-1" y="6558"/>
                <wp:lineTo x="-1" y="6597"/>
                <wp:lineTo x="-1" y="6638"/>
                <wp:lineTo x="-1" y="6677"/>
                <wp:lineTo x="-1" y="6718"/>
                <wp:lineTo x="-1" y="6757"/>
                <wp:lineTo x="-1" y="6796"/>
                <wp:lineTo x="-1" y="6837"/>
                <wp:lineTo x="-1" y="6876"/>
                <wp:lineTo x="-1" y="6915"/>
                <wp:lineTo x="-1" y="6955"/>
                <wp:lineTo x="-1" y="6995"/>
                <wp:lineTo x="-1" y="7034"/>
                <wp:lineTo x="-1" y="7075"/>
                <wp:lineTo x="-1" y="7114"/>
                <wp:lineTo x="-1" y="7155"/>
                <wp:lineTo x="-1" y="7194"/>
                <wp:lineTo x="-1" y="7233"/>
                <wp:lineTo x="-1" y="7274"/>
                <wp:lineTo x="-1" y="7313"/>
                <wp:lineTo x="-1" y="7353"/>
                <wp:lineTo x="-1" y="7392"/>
                <wp:lineTo x="-1" y="7433"/>
                <wp:lineTo x="-1" y="7472"/>
                <wp:lineTo x="-1" y="7512"/>
                <wp:lineTo x="-1" y="7552"/>
                <wp:lineTo x="-1" y="7592"/>
                <wp:lineTo x="-1" y="7631"/>
                <wp:lineTo x="-1" y="7671"/>
                <wp:lineTo x="-1" y="7711"/>
                <wp:lineTo x="-1" y="7749"/>
                <wp:lineTo x="-1" y="7790"/>
                <wp:lineTo x="-1" y="7829"/>
                <wp:lineTo x="-1" y="7870"/>
                <wp:lineTo x="-1" y="7909"/>
                <wp:lineTo x="-1" y="7950"/>
                <wp:lineTo x="-1" y="7989"/>
                <wp:lineTo x="-1" y="8030"/>
                <wp:lineTo x="-1" y="8069"/>
                <wp:lineTo x="-1" y="8108"/>
                <wp:lineTo x="-1" y="8148"/>
                <wp:lineTo x="-1" y="8187"/>
                <wp:lineTo x="-1" y="8227"/>
                <wp:lineTo x="-1" y="8267"/>
                <wp:lineTo x="-1" y="8307"/>
                <wp:lineTo x="-1" y="8346"/>
                <wp:lineTo x="-1" y="8387"/>
                <wp:lineTo x="-1" y="8426"/>
                <wp:lineTo x="-1" y="8467"/>
                <wp:lineTo x="-1" y="8506"/>
                <wp:lineTo x="-1" y="8544"/>
                <wp:lineTo x="-1" y="8585"/>
                <wp:lineTo x="-1" y="8624"/>
                <wp:lineTo x="-1" y="8665"/>
                <wp:lineTo x="-1" y="8704"/>
                <wp:lineTo x="-1" y="8745"/>
                <wp:lineTo x="-1" y="8784"/>
                <wp:lineTo x="-1" y="8824"/>
                <wp:lineTo x="-1" y="8864"/>
                <wp:lineTo x="-1" y="8904"/>
                <wp:lineTo x="-1" y="8943"/>
                <wp:lineTo x="-1" y="8982"/>
                <wp:lineTo x="-1" y="9022"/>
                <wp:lineTo x="-1" y="9061"/>
                <wp:lineTo x="-1" y="9102"/>
                <wp:lineTo x="-1" y="9141"/>
                <wp:lineTo x="-1" y="9182"/>
                <wp:lineTo x="-1" y="9221"/>
                <wp:lineTo x="-1" y="9262"/>
                <wp:lineTo x="-1" y="9301"/>
                <wp:lineTo x="-1" y="9342"/>
                <wp:lineTo x="-1" y="9380"/>
                <wp:lineTo x="-1" y="9421"/>
                <wp:lineTo x="-1" y="9460"/>
                <wp:lineTo x="-1" y="9499"/>
                <wp:lineTo x="-1" y="9540"/>
                <wp:lineTo x="-1" y="9579"/>
                <wp:lineTo x="-1" y="9619"/>
                <wp:lineTo x="-1" y="9659"/>
                <wp:lineTo x="-1" y="9699"/>
                <wp:lineTo x="-1" y="9738"/>
                <wp:lineTo x="-1" y="9778"/>
                <wp:lineTo x="-1" y="9817"/>
                <wp:lineTo x="-1" y="9858"/>
                <wp:lineTo x="-1" y="9897"/>
                <wp:lineTo x="-1" y="9936"/>
                <wp:lineTo x="-1" y="9977"/>
                <wp:lineTo x="-1" y="10016"/>
                <wp:lineTo x="-1" y="10057"/>
                <wp:lineTo x="-1" y="10096"/>
                <wp:lineTo x="-1" y="10137"/>
                <wp:lineTo x="-1" y="10175"/>
                <wp:lineTo x="-1" y="10215"/>
                <wp:lineTo x="-1" y="10255"/>
                <wp:lineTo x="-1" y="10295"/>
                <wp:lineTo x="-1" y="10334"/>
                <wp:lineTo x="-1" y="10374"/>
                <wp:lineTo x="-1" y="10414"/>
                <wp:lineTo x="-1" y="10453"/>
                <wp:lineTo x="-1" y="10494"/>
                <wp:lineTo x="-1" y="10533"/>
                <wp:lineTo x="-1" y="10573"/>
                <wp:lineTo x="-1" y="10612"/>
                <wp:lineTo x="-1" y="10653"/>
                <wp:lineTo x="-1" y="10692"/>
                <wp:lineTo x="-1" y="10733"/>
                <wp:lineTo x="-1" y="10811"/>
                <wp:lineTo x="-1" y="10852"/>
                <wp:lineTo x="-1" y="10891"/>
                <wp:lineTo x="-1" y="10931"/>
                <wp:lineTo x="-1" y="10971"/>
                <wp:lineTo x="-1" y="11010"/>
                <wp:lineTo x="-1" y="11049"/>
                <wp:lineTo x="-1" y="11090"/>
                <wp:lineTo x="-1" y="11129"/>
                <wp:lineTo x="-1" y="11170"/>
                <wp:lineTo x="-1" y="11209"/>
                <wp:lineTo x="-1" y="11248"/>
                <wp:lineTo x="-1" y="11289"/>
                <wp:lineTo x="-1" y="11328"/>
                <wp:lineTo x="-1" y="11369"/>
                <wp:lineTo x="-1" y="11407"/>
                <wp:lineTo x="-1" y="11448"/>
                <wp:lineTo x="-1" y="11487"/>
                <wp:lineTo x="-1" y="11527"/>
                <wp:lineTo x="-1" y="11567"/>
                <wp:lineTo x="-1" y="11607"/>
                <wp:lineTo x="-1" y="11646"/>
                <wp:lineTo x="-1" y="11686"/>
                <wp:lineTo x="-1" y="11726"/>
                <wp:lineTo x="-1" y="11765"/>
                <wp:lineTo x="-1" y="11805"/>
                <wp:lineTo x="-1" y="11844"/>
                <wp:lineTo x="-1" y="11885"/>
                <wp:lineTo x="-1" y="11924"/>
                <wp:lineTo x="-1" y="11965"/>
                <wp:lineTo x="-1" y="12004"/>
                <wp:lineTo x="-1" y="12045"/>
                <wp:lineTo x="-1" y="12084"/>
                <wp:lineTo x="-1" y="12123"/>
                <wp:lineTo x="-1" y="12164"/>
                <wp:lineTo x="-1" y="12202"/>
                <wp:lineTo x="-1" y="12242"/>
                <wp:lineTo x="-1" y="12282"/>
                <wp:lineTo x="-1" y="12322"/>
                <wp:lineTo x="-1" y="12361"/>
                <wp:lineTo x="-1" y="12402"/>
                <wp:lineTo x="-1" y="12441"/>
                <wp:lineTo x="-1" y="12482"/>
                <wp:lineTo x="-1" y="12521"/>
                <wp:lineTo x="-1" y="12562"/>
                <wp:lineTo x="-1" y="12601"/>
                <wp:lineTo x="-1" y="12639"/>
                <wp:lineTo x="-1" y="12680"/>
                <wp:lineTo x="-1" y="12719"/>
                <wp:lineTo x="-1" y="12760"/>
                <wp:lineTo x="-1" y="12799"/>
                <wp:lineTo x="-1" y="12840"/>
                <wp:lineTo x="-1" y="12879"/>
                <wp:lineTo x="-1" y="12919"/>
                <wp:lineTo x="-1" y="12959"/>
                <wp:lineTo x="-1" y="12999"/>
                <wp:lineTo x="-1" y="13037"/>
                <wp:lineTo x="-1" y="13077"/>
                <wp:lineTo x="-1" y="13117"/>
                <wp:lineTo x="-1" y="13156"/>
                <wp:lineTo x="-1" y="13197"/>
                <wp:lineTo x="-1" y="13236"/>
                <wp:lineTo x="-1" y="13277"/>
                <wp:lineTo x="-1" y="13316"/>
                <wp:lineTo x="-1" y="13357"/>
                <wp:lineTo x="-1" y="13396"/>
                <wp:lineTo x="-1" y="13436"/>
                <wp:lineTo x="-1" y="13475"/>
                <wp:lineTo x="-1" y="13514"/>
                <wp:lineTo x="-1" y="13555"/>
                <wp:lineTo x="-1" y="13594"/>
                <wp:lineTo x="-1" y="13634"/>
                <wp:lineTo x="-1" y="13674"/>
                <wp:lineTo x="-1" y="13714"/>
                <wp:lineTo x="-1" y="13753"/>
                <wp:lineTo x="-1" y="13794"/>
                <wp:lineTo x="-1" y="13832"/>
                <wp:lineTo x="-1" y="13873"/>
                <wp:lineTo x="-1" y="13912"/>
                <wp:lineTo x="-1" y="13951"/>
                <wp:lineTo x="-1" y="13992"/>
                <wp:lineTo x="-1" y="14031"/>
                <wp:lineTo x="-1" y="14072"/>
                <wp:lineTo x="-1" y="14111"/>
                <wp:lineTo x="-1" y="14152"/>
                <wp:lineTo x="-1" y="14191"/>
                <wp:lineTo x="-1" y="14230"/>
                <wp:lineTo x="-1" y="14270"/>
                <wp:lineTo x="-1" y="14310"/>
                <wp:lineTo x="-1" y="14349"/>
                <wp:lineTo x="-1" y="14389"/>
                <wp:lineTo x="-1" y="14429"/>
                <wp:lineTo x="-1" y="14468"/>
                <wp:lineTo x="-1" y="14509"/>
                <wp:lineTo x="-1" y="14548"/>
                <wp:lineTo x="-1" y="14589"/>
                <wp:lineTo x="-1" y="14628"/>
                <wp:lineTo x="-1" y="14668"/>
                <wp:lineTo x="-1" y="14707"/>
                <wp:lineTo x="-1" y="14748"/>
                <wp:lineTo x="-1" y="14787"/>
                <wp:lineTo x="-1" y="14826"/>
                <wp:lineTo x="-1" y="14867"/>
                <wp:lineTo x="-1" y="14906"/>
                <wp:lineTo x="-1" y="14946"/>
                <wp:lineTo x="-1" y="14986"/>
                <wp:lineTo x="-1" y="15026"/>
                <wp:lineTo x="-1" y="15064"/>
                <wp:lineTo x="-1" y="15105"/>
                <wp:lineTo x="-1" y="15144"/>
                <wp:lineTo x="-1" y="15185"/>
                <wp:lineTo x="-1" y="15224"/>
                <wp:lineTo x="-1" y="15263"/>
                <wp:lineTo x="-1" y="15304"/>
                <wp:lineTo x="-1" y="15343"/>
                <wp:lineTo x="-1" y="15384"/>
                <wp:lineTo x="-1" y="15423"/>
                <wp:lineTo x="-1" y="15463"/>
                <wp:lineTo x="-1" y="15502"/>
                <wp:lineTo x="-1" y="15543"/>
                <wp:lineTo x="-1" y="15582"/>
                <wp:lineTo x="-1" y="15622"/>
                <wp:lineTo x="-1" y="15662"/>
                <wp:lineTo x="-1" y="15702"/>
                <wp:lineTo x="-1" y="15741"/>
                <wp:lineTo x="-1" y="15781"/>
                <wp:lineTo x="-1" y="15821"/>
                <wp:lineTo x="-1" y="15859"/>
                <wp:lineTo x="-1" y="15900"/>
                <wp:lineTo x="-1" y="15939"/>
                <wp:lineTo x="-1" y="15980"/>
                <wp:lineTo x="-1" y="16019"/>
                <wp:lineTo x="-1" y="16060"/>
                <wp:lineTo x="-1" y="16099"/>
                <wp:lineTo x="-1" y="16140"/>
                <wp:lineTo x="-1" y="16179"/>
                <wp:lineTo x="-1" y="16218"/>
                <wp:lineTo x="-1" y="16259"/>
                <wp:lineTo x="-1" y="16297"/>
                <wp:lineTo x="-1" y="16337"/>
                <wp:lineTo x="-1" y="16377"/>
                <wp:lineTo x="-1" y="16417"/>
                <wp:lineTo x="-1" y="16456"/>
                <wp:lineTo x="-1" y="16497"/>
                <wp:lineTo x="-1" y="16536"/>
                <wp:lineTo x="-1" y="16577"/>
                <wp:lineTo x="-1" y="16616"/>
                <wp:lineTo x="-1" y="16655"/>
                <wp:lineTo x="-1" y="16695"/>
                <wp:lineTo x="-1" y="16734"/>
                <wp:lineTo x="-1" y="16775"/>
                <wp:lineTo x="-1" y="16814"/>
                <wp:lineTo x="-1" y="16855"/>
                <wp:lineTo x="-1" y="16894"/>
                <wp:lineTo x="-1" y="16934"/>
                <wp:lineTo x="-1" y="16974"/>
                <wp:lineTo x="-1" y="17014"/>
                <wp:lineTo x="-1" y="17053"/>
                <wp:lineTo x="-1" y="17092"/>
                <wp:lineTo x="-1" y="17132"/>
                <wp:lineTo x="-1" y="17171"/>
                <wp:lineTo x="-1" y="17212"/>
                <wp:lineTo x="-1" y="17251"/>
                <wp:lineTo x="-1" y="17292"/>
                <wp:lineTo x="-1" y="17331"/>
                <wp:lineTo x="-1" y="17372"/>
                <wp:lineTo x="-1" y="17411"/>
                <wp:lineTo x="-1" y="17452"/>
                <wp:lineTo x="-1" y="17490"/>
                <wp:lineTo x="-1" y="17529"/>
                <wp:lineTo x="-1" y="17570"/>
                <wp:lineTo x="-1" y="17609"/>
                <wp:lineTo x="-1" y="17649"/>
                <wp:lineTo x="-1" y="17689"/>
                <wp:lineTo x="-1" y="17729"/>
                <wp:lineTo x="-1" y="17768"/>
                <wp:lineTo x="-1" y="17809"/>
                <wp:lineTo x="-1" y="17848"/>
                <wp:lineTo x="-1" y="17888"/>
                <wp:lineTo x="-1" y="17927"/>
                <wp:lineTo x="-1" y="17966"/>
                <wp:lineTo x="-1" y="18007"/>
                <wp:lineTo x="-1" y="18046"/>
                <wp:lineTo x="-1" y="18087"/>
                <wp:lineTo x="-1" y="18126"/>
                <wp:lineTo x="-1" y="18167"/>
                <wp:lineTo x="-1" y="18206"/>
                <wp:lineTo x="-1" y="18246"/>
                <wp:lineTo x="-1" y="18286"/>
                <wp:lineTo x="-1" y="18325"/>
                <wp:lineTo x="-1" y="18364"/>
                <wp:lineTo x="-1" y="18404"/>
                <wp:lineTo x="-1" y="18444"/>
                <wp:lineTo x="-1" y="18483"/>
                <wp:lineTo x="-1" y="18524"/>
                <wp:lineTo x="-1" y="18563"/>
                <wp:lineTo x="-1" y="18604"/>
                <wp:lineTo x="-1" y="18643"/>
                <wp:lineTo x="-1" y="18684"/>
                <wp:lineTo x="-1" y="18722"/>
                <wp:lineTo x="-1" y="18763"/>
                <wp:lineTo x="-1" y="18802"/>
                <wp:lineTo x="-1" y="18843"/>
                <wp:lineTo x="-1" y="18882"/>
                <wp:lineTo x="-1" y="18921"/>
                <wp:lineTo x="-1" y="18962"/>
                <wp:lineTo x="-1" y="19001"/>
                <wp:lineTo x="-1" y="19041"/>
                <wp:lineTo x="-1" y="19081"/>
                <wp:lineTo x="-1" y="19120"/>
                <wp:lineTo x="-1" y="19159"/>
                <wp:lineTo x="-1" y="19200"/>
                <wp:lineTo x="-1" y="19239"/>
                <wp:lineTo x="-1" y="19280"/>
                <wp:lineTo x="-1" y="19319"/>
                <wp:lineTo x="-1" y="19358"/>
                <wp:lineTo x="-1" y="19399"/>
                <wp:lineTo x="-1" y="19438"/>
                <wp:lineTo x="-1" y="19479"/>
                <wp:lineTo x="-1" y="19517"/>
                <wp:lineTo x="-1" y="19558"/>
                <wp:lineTo x="-1" y="19597"/>
                <wp:lineTo x="-1" y="19637"/>
                <wp:lineTo x="-1" y="19677"/>
                <wp:lineTo x="-1" y="19717"/>
                <wp:lineTo x="-1" y="19756"/>
                <wp:lineTo x="-1" y="19796"/>
                <wp:lineTo x="-1" y="19836"/>
                <wp:lineTo x="-1" y="19875"/>
                <wp:lineTo x="-1" y="19916"/>
                <wp:lineTo x="-1" y="19954"/>
                <wp:lineTo x="-1" y="19995"/>
                <wp:lineTo x="-1" y="20034"/>
                <wp:lineTo x="-1" y="20075"/>
                <wp:lineTo x="-1" y="20114"/>
                <wp:lineTo x="-1" y="20155"/>
                <wp:lineTo x="-1" y="20194"/>
                <wp:lineTo x="-1" y="20233"/>
                <wp:lineTo x="-1" y="20274"/>
                <wp:lineTo x="-1" y="20313"/>
                <wp:lineTo x="-1" y="20352"/>
                <wp:lineTo x="-1" y="20392"/>
                <wp:lineTo x="-1" y="20432"/>
                <wp:lineTo x="-1" y="20471"/>
                <wp:lineTo x="-1" y="20512"/>
                <wp:lineTo x="-1" y="20551"/>
                <wp:lineTo x="-1" y="20592"/>
                <wp:lineTo x="-1" y="20631"/>
                <wp:lineTo x="-1" y="20670"/>
                <wp:lineTo x="-1" y="20711"/>
                <wp:lineTo x="-1" y="20749"/>
                <wp:lineTo x="-1" y="20790"/>
                <wp:lineTo x="-1" y="20829"/>
                <wp:lineTo x="-1" y="20870"/>
                <wp:lineTo x="-1" y="20909"/>
                <wp:lineTo x="-1" y="20949"/>
                <wp:lineTo x="-1" y="20989"/>
                <wp:lineTo x="-1" y="21029"/>
                <wp:lineTo x="-1" y="21068"/>
                <wp:lineTo x="-1" y="21108"/>
                <wp:lineTo x="-1" y="21147"/>
                <wp:lineTo x="-1" y="21186"/>
                <wp:lineTo x="-1" y="21227"/>
                <wp:lineTo x="-1" y="21266"/>
                <wp:lineTo x="-1" y="21307"/>
                <wp:lineTo x="-1" y="21346"/>
                <wp:lineTo x="-1" y="21387"/>
                <wp:lineTo x="-1" y="21426"/>
                <wp:lineTo x="-1" y="21467"/>
                <wp:lineTo x="21491" y="21467"/>
                <wp:lineTo x="21491" y="21426"/>
                <wp:lineTo x="21491" y="21387"/>
                <wp:lineTo x="21491" y="21346"/>
                <wp:lineTo x="21491" y="21307"/>
                <wp:lineTo x="21491" y="21266"/>
                <wp:lineTo x="21491" y="21227"/>
                <wp:lineTo x="21491" y="21186"/>
                <wp:lineTo x="21491" y="21147"/>
                <wp:lineTo x="21491" y="21108"/>
                <wp:lineTo x="21491" y="21068"/>
                <wp:lineTo x="21491" y="21029"/>
                <wp:lineTo x="21491" y="20989"/>
                <wp:lineTo x="21491" y="20949"/>
                <wp:lineTo x="21491" y="20909"/>
                <wp:lineTo x="21491" y="20870"/>
                <wp:lineTo x="21491" y="20829"/>
                <wp:lineTo x="21491" y="20790"/>
                <wp:lineTo x="21491" y="20749"/>
                <wp:lineTo x="21491" y="20711"/>
                <wp:lineTo x="21491" y="20670"/>
                <wp:lineTo x="21491" y="20631"/>
                <wp:lineTo x="21491" y="20592"/>
                <wp:lineTo x="21491" y="20551"/>
                <wp:lineTo x="21491" y="20512"/>
                <wp:lineTo x="21491" y="20471"/>
                <wp:lineTo x="21491" y="20432"/>
                <wp:lineTo x="21491" y="20392"/>
                <wp:lineTo x="21491" y="20352"/>
                <wp:lineTo x="21491" y="20313"/>
                <wp:lineTo x="21491" y="20274"/>
                <wp:lineTo x="21491" y="20233"/>
                <wp:lineTo x="21491" y="20194"/>
                <wp:lineTo x="21491" y="20155"/>
                <wp:lineTo x="21491" y="20114"/>
                <wp:lineTo x="21491" y="20075"/>
                <wp:lineTo x="21491" y="20034"/>
                <wp:lineTo x="21491" y="19995"/>
                <wp:lineTo x="21491" y="19954"/>
                <wp:lineTo x="21491" y="19916"/>
                <wp:lineTo x="21491" y="19875"/>
                <wp:lineTo x="21491" y="19836"/>
                <wp:lineTo x="21491" y="19796"/>
                <wp:lineTo x="21491" y="19756"/>
                <wp:lineTo x="21491" y="19717"/>
                <wp:lineTo x="21491" y="19677"/>
                <wp:lineTo x="21491" y="19637"/>
                <wp:lineTo x="21491" y="19597"/>
                <wp:lineTo x="21491" y="19558"/>
                <wp:lineTo x="21491" y="19517"/>
                <wp:lineTo x="21491" y="19479"/>
                <wp:lineTo x="21491" y="19438"/>
                <wp:lineTo x="21491" y="19399"/>
                <wp:lineTo x="21491" y="19358"/>
                <wp:lineTo x="21491" y="19319"/>
                <wp:lineTo x="21491" y="19280"/>
                <wp:lineTo x="21491" y="19239"/>
                <wp:lineTo x="21491" y="19200"/>
                <wp:lineTo x="21491" y="19159"/>
                <wp:lineTo x="21491" y="19120"/>
                <wp:lineTo x="21491" y="19081"/>
                <wp:lineTo x="21491" y="19041"/>
                <wp:lineTo x="21491" y="19001"/>
                <wp:lineTo x="21491" y="18962"/>
                <wp:lineTo x="21491" y="18921"/>
                <wp:lineTo x="21491" y="18882"/>
                <wp:lineTo x="21491" y="18843"/>
                <wp:lineTo x="21491" y="18802"/>
                <wp:lineTo x="21491" y="18763"/>
                <wp:lineTo x="21491" y="18722"/>
                <wp:lineTo x="21491" y="18684"/>
                <wp:lineTo x="21491" y="18643"/>
                <wp:lineTo x="21491" y="18604"/>
                <wp:lineTo x="21491" y="18563"/>
                <wp:lineTo x="21491" y="18524"/>
                <wp:lineTo x="21491" y="18483"/>
                <wp:lineTo x="21491" y="18444"/>
                <wp:lineTo x="21491" y="18404"/>
                <wp:lineTo x="21491" y="18364"/>
                <wp:lineTo x="21491" y="18325"/>
                <wp:lineTo x="21491" y="18286"/>
                <wp:lineTo x="21491" y="18246"/>
                <wp:lineTo x="21491" y="18206"/>
                <wp:lineTo x="21491" y="18167"/>
                <wp:lineTo x="21491" y="18126"/>
                <wp:lineTo x="21491" y="18087"/>
                <wp:lineTo x="21491" y="18046"/>
                <wp:lineTo x="21491" y="18007"/>
                <wp:lineTo x="21491" y="17966"/>
                <wp:lineTo x="21491" y="17927"/>
                <wp:lineTo x="21491" y="17888"/>
                <wp:lineTo x="21491" y="17848"/>
                <wp:lineTo x="21491" y="17809"/>
                <wp:lineTo x="21491" y="17768"/>
                <wp:lineTo x="21491" y="17729"/>
                <wp:lineTo x="21491" y="17689"/>
                <wp:lineTo x="21491" y="17649"/>
                <wp:lineTo x="21491" y="17609"/>
                <wp:lineTo x="21491" y="17570"/>
                <wp:lineTo x="21491" y="17529"/>
                <wp:lineTo x="21491" y="17490"/>
                <wp:lineTo x="21491" y="17452"/>
                <wp:lineTo x="21491" y="17411"/>
                <wp:lineTo x="21491" y="17372"/>
                <wp:lineTo x="21491" y="17331"/>
                <wp:lineTo x="21491" y="17292"/>
                <wp:lineTo x="21491" y="17251"/>
                <wp:lineTo x="21491" y="17212"/>
                <wp:lineTo x="21491" y="17171"/>
                <wp:lineTo x="21491" y="17132"/>
                <wp:lineTo x="21491" y="17092"/>
                <wp:lineTo x="21491" y="17053"/>
                <wp:lineTo x="21491" y="17014"/>
                <wp:lineTo x="21491" y="16974"/>
                <wp:lineTo x="21491" y="16934"/>
                <wp:lineTo x="21491" y="16894"/>
                <wp:lineTo x="21491" y="16855"/>
                <wp:lineTo x="21491" y="16814"/>
                <wp:lineTo x="21491" y="16775"/>
                <wp:lineTo x="21491" y="16734"/>
                <wp:lineTo x="21491" y="16695"/>
                <wp:lineTo x="21491" y="16655"/>
                <wp:lineTo x="21491" y="16616"/>
                <wp:lineTo x="21491" y="16577"/>
                <wp:lineTo x="21491" y="16536"/>
                <wp:lineTo x="21491" y="16497"/>
                <wp:lineTo x="21491" y="16456"/>
                <wp:lineTo x="21491" y="16417"/>
                <wp:lineTo x="21491" y="16377"/>
                <wp:lineTo x="21491" y="16337"/>
                <wp:lineTo x="21491" y="16297"/>
                <wp:lineTo x="21491" y="16259"/>
                <wp:lineTo x="21491" y="16218"/>
                <wp:lineTo x="21491" y="16179"/>
                <wp:lineTo x="21491" y="16140"/>
                <wp:lineTo x="21491" y="16099"/>
                <wp:lineTo x="21491" y="16060"/>
                <wp:lineTo x="21491" y="16019"/>
                <wp:lineTo x="21491" y="15980"/>
                <wp:lineTo x="21491" y="15939"/>
                <wp:lineTo x="21491" y="15900"/>
                <wp:lineTo x="21491" y="15859"/>
                <wp:lineTo x="21491" y="15821"/>
                <wp:lineTo x="21491" y="15781"/>
                <wp:lineTo x="21491" y="15741"/>
                <wp:lineTo x="21491" y="15702"/>
                <wp:lineTo x="21491" y="15662"/>
                <wp:lineTo x="21491" y="15622"/>
                <wp:lineTo x="21491" y="15582"/>
                <wp:lineTo x="21491" y="15543"/>
                <wp:lineTo x="21491" y="15502"/>
                <wp:lineTo x="21491" y="15463"/>
                <wp:lineTo x="21491" y="15423"/>
                <wp:lineTo x="21491" y="15384"/>
                <wp:lineTo x="21491" y="15343"/>
                <wp:lineTo x="21491" y="15304"/>
                <wp:lineTo x="21491" y="15263"/>
                <wp:lineTo x="21491" y="15224"/>
                <wp:lineTo x="21491" y="15185"/>
                <wp:lineTo x="21491" y="15144"/>
                <wp:lineTo x="21491" y="15105"/>
                <wp:lineTo x="21491" y="15064"/>
                <wp:lineTo x="21491" y="15026"/>
                <wp:lineTo x="21491" y="14986"/>
                <wp:lineTo x="21491" y="14946"/>
                <wp:lineTo x="21491" y="14906"/>
                <wp:lineTo x="21491" y="14867"/>
                <wp:lineTo x="21491" y="14826"/>
                <wp:lineTo x="21491" y="14787"/>
                <wp:lineTo x="21491" y="14748"/>
                <wp:lineTo x="21491" y="14707"/>
                <wp:lineTo x="21491" y="14668"/>
                <wp:lineTo x="21491" y="14628"/>
                <wp:lineTo x="21491" y="14589"/>
                <wp:lineTo x="21491" y="14548"/>
                <wp:lineTo x="21491" y="14509"/>
                <wp:lineTo x="21491" y="14468"/>
                <wp:lineTo x="21491" y="14429"/>
                <wp:lineTo x="21491" y="14389"/>
                <wp:lineTo x="21491" y="14349"/>
                <wp:lineTo x="21491" y="14310"/>
                <wp:lineTo x="21491" y="14270"/>
                <wp:lineTo x="21491" y="14230"/>
                <wp:lineTo x="21491" y="14191"/>
                <wp:lineTo x="21491" y="14152"/>
                <wp:lineTo x="21491" y="14111"/>
                <wp:lineTo x="21491" y="14072"/>
                <wp:lineTo x="21491" y="14031"/>
                <wp:lineTo x="21491" y="13992"/>
                <wp:lineTo x="21491" y="13951"/>
                <wp:lineTo x="21491" y="13912"/>
                <wp:lineTo x="21491" y="13873"/>
                <wp:lineTo x="21491" y="13832"/>
                <wp:lineTo x="21491" y="13794"/>
                <wp:lineTo x="21491" y="13753"/>
                <wp:lineTo x="21491" y="13714"/>
                <wp:lineTo x="21491" y="13674"/>
                <wp:lineTo x="21491" y="13634"/>
                <wp:lineTo x="21491" y="13594"/>
                <wp:lineTo x="21491" y="13555"/>
                <wp:lineTo x="21491" y="13514"/>
                <wp:lineTo x="21491" y="13475"/>
                <wp:lineTo x="21491" y="13436"/>
                <wp:lineTo x="21491" y="13396"/>
                <wp:lineTo x="21491" y="13357"/>
                <wp:lineTo x="21491" y="13316"/>
                <wp:lineTo x="21491" y="13277"/>
                <wp:lineTo x="21491" y="13236"/>
                <wp:lineTo x="21491" y="13197"/>
                <wp:lineTo x="21491" y="13156"/>
                <wp:lineTo x="21491" y="13117"/>
                <wp:lineTo x="21491" y="13077"/>
                <wp:lineTo x="21491" y="13037"/>
                <wp:lineTo x="21491" y="12999"/>
                <wp:lineTo x="21491" y="12959"/>
                <wp:lineTo x="21491" y="12919"/>
                <wp:lineTo x="21491" y="12879"/>
                <wp:lineTo x="21491" y="12840"/>
                <wp:lineTo x="21491" y="12799"/>
                <wp:lineTo x="21491" y="12760"/>
                <wp:lineTo x="21491" y="12719"/>
                <wp:lineTo x="21491" y="12680"/>
                <wp:lineTo x="21491" y="12639"/>
                <wp:lineTo x="21491" y="12601"/>
                <wp:lineTo x="21491" y="12562"/>
                <wp:lineTo x="21491" y="12521"/>
                <wp:lineTo x="21491" y="12482"/>
                <wp:lineTo x="21491" y="12441"/>
                <wp:lineTo x="21491" y="12402"/>
                <wp:lineTo x="21491" y="12361"/>
                <wp:lineTo x="21491" y="12322"/>
                <wp:lineTo x="21491" y="12282"/>
                <wp:lineTo x="21491" y="12242"/>
                <wp:lineTo x="21491" y="12202"/>
                <wp:lineTo x="21491" y="12164"/>
                <wp:lineTo x="21491" y="12123"/>
                <wp:lineTo x="21491" y="12084"/>
                <wp:lineTo x="21491" y="12045"/>
                <wp:lineTo x="21491" y="12004"/>
                <wp:lineTo x="21491" y="11965"/>
                <wp:lineTo x="21491" y="11924"/>
                <wp:lineTo x="21491" y="11885"/>
                <wp:lineTo x="21491" y="11844"/>
                <wp:lineTo x="21491" y="11805"/>
                <wp:lineTo x="21491" y="11765"/>
                <wp:lineTo x="21491" y="11726"/>
                <wp:lineTo x="21491" y="11686"/>
                <wp:lineTo x="21491" y="11646"/>
                <wp:lineTo x="21491" y="11607"/>
                <wp:lineTo x="21491" y="11567"/>
                <wp:lineTo x="21491" y="11527"/>
                <wp:lineTo x="21491" y="11487"/>
                <wp:lineTo x="21491" y="11448"/>
                <wp:lineTo x="21491" y="11407"/>
                <wp:lineTo x="21491" y="11369"/>
                <wp:lineTo x="21491" y="11328"/>
                <wp:lineTo x="21491" y="11289"/>
                <wp:lineTo x="21491" y="11248"/>
                <wp:lineTo x="21491" y="11209"/>
                <wp:lineTo x="21491" y="11170"/>
                <wp:lineTo x="21491" y="11129"/>
                <wp:lineTo x="21491" y="11090"/>
                <wp:lineTo x="21491" y="11049"/>
                <wp:lineTo x="21491" y="11010"/>
                <wp:lineTo x="21491" y="10971"/>
                <wp:lineTo x="21491" y="10931"/>
                <wp:lineTo x="21491" y="10891"/>
                <wp:lineTo x="21491" y="10852"/>
                <wp:lineTo x="21491" y="10811"/>
                <wp:lineTo x="21491" y="10733"/>
                <wp:lineTo x="21491" y="10692"/>
                <wp:lineTo x="21491" y="10653"/>
                <wp:lineTo x="21491" y="10612"/>
                <wp:lineTo x="21491" y="10573"/>
                <wp:lineTo x="21491" y="10533"/>
                <wp:lineTo x="21491" y="10494"/>
                <wp:lineTo x="21491" y="10453"/>
                <wp:lineTo x="21491" y="10414"/>
                <wp:lineTo x="21491" y="10374"/>
                <wp:lineTo x="21491" y="10334"/>
                <wp:lineTo x="21491" y="10295"/>
                <wp:lineTo x="21491" y="10255"/>
                <wp:lineTo x="21491" y="10215"/>
                <wp:lineTo x="21491" y="10175"/>
                <wp:lineTo x="21491" y="10137"/>
                <wp:lineTo x="21491" y="10096"/>
                <wp:lineTo x="21491" y="10057"/>
                <wp:lineTo x="21491" y="10016"/>
                <wp:lineTo x="21491" y="9977"/>
                <wp:lineTo x="21491" y="9936"/>
                <wp:lineTo x="21491" y="9897"/>
                <wp:lineTo x="21491" y="9858"/>
                <wp:lineTo x="21491" y="9817"/>
                <wp:lineTo x="21491" y="9778"/>
                <wp:lineTo x="21491" y="9738"/>
                <wp:lineTo x="21491" y="9699"/>
                <wp:lineTo x="21491" y="9659"/>
                <wp:lineTo x="21491" y="9619"/>
                <wp:lineTo x="21491" y="9579"/>
                <wp:lineTo x="21491" y="9540"/>
                <wp:lineTo x="21491" y="9499"/>
                <wp:lineTo x="21491" y="9460"/>
                <wp:lineTo x="21491" y="9421"/>
                <wp:lineTo x="21491" y="9380"/>
                <wp:lineTo x="21491" y="9342"/>
                <wp:lineTo x="21491" y="9301"/>
                <wp:lineTo x="21491" y="9262"/>
                <wp:lineTo x="21491" y="9221"/>
                <wp:lineTo x="21491" y="9182"/>
                <wp:lineTo x="21491" y="9141"/>
                <wp:lineTo x="21491" y="9102"/>
                <wp:lineTo x="21491" y="9061"/>
                <wp:lineTo x="21491" y="9022"/>
                <wp:lineTo x="21491" y="8982"/>
                <wp:lineTo x="21491" y="8943"/>
                <wp:lineTo x="21491" y="8904"/>
                <wp:lineTo x="21491" y="8864"/>
                <wp:lineTo x="21491" y="8824"/>
                <wp:lineTo x="21491" y="8784"/>
                <wp:lineTo x="21491" y="8745"/>
                <wp:lineTo x="21491" y="8704"/>
                <wp:lineTo x="21491" y="8665"/>
                <wp:lineTo x="21491" y="8624"/>
                <wp:lineTo x="21491" y="8585"/>
                <wp:lineTo x="21491" y="8544"/>
                <wp:lineTo x="21491" y="8506"/>
                <wp:lineTo x="21491" y="8467"/>
                <wp:lineTo x="21491" y="8426"/>
                <wp:lineTo x="21491" y="8387"/>
                <wp:lineTo x="21491" y="8346"/>
                <wp:lineTo x="21491" y="8307"/>
                <wp:lineTo x="21491" y="8267"/>
                <wp:lineTo x="21491" y="8227"/>
                <wp:lineTo x="21491" y="8187"/>
                <wp:lineTo x="21491" y="8148"/>
                <wp:lineTo x="21491" y="8108"/>
                <wp:lineTo x="21491" y="8069"/>
                <wp:lineTo x="21491" y="8030"/>
                <wp:lineTo x="21491" y="7989"/>
                <wp:lineTo x="21491" y="7950"/>
                <wp:lineTo x="21491" y="7909"/>
                <wp:lineTo x="21491" y="7870"/>
                <wp:lineTo x="21491" y="7829"/>
                <wp:lineTo x="21491" y="7790"/>
                <wp:lineTo x="21491" y="7749"/>
                <wp:lineTo x="21491" y="7711"/>
                <wp:lineTo x="21491" y="7671"/>
                <wp:lineTo x="21491" y="7631"/>
                <wp:lineTo x="21491" y="7592"/>
                <wp:lineTo x="21491" y="7552"/>
                <wp:lineTo x="21491" y="7512"/>
                <wp:lineTo x="21491" y="7472"/>
                <wp:lineTo x="21491" y="7433"/>
                <wp:lineTo x="21491" y="7392"/>
                <wp:lineTo x="21491" y="7353"/>
                <wp:lineTo x="21491" y="7313"/>
                <wp:lineTo x="21491" y="7274"/>
                <wp:lineTo x="21491" y="7233"/>
                <wp:lineTo x="21491" y="7194"/>
                <wp:lineTo x="21491" y="7155"/>
                <wp:lineTo x="21491" y="7114"/>
                <wp:lineTo x="21491" y="7075"/>
                <wp:lineTo x="21491" y="7034"/>
                <wp:lineTo x="21491" y="6995"/>
                <wp:lineTo x="21491" y="6955"/>
                <wp:lineTo x="21491" y="6915"/>
                <wp:lineTo x="21491" y="6876"/>
                <wp:lineTo x="21491" y="6837"/>
                <wp:lineTo x="21491" y="6796"/>
                <wp:lineTo x="21491" y="6757"/>
                <wp:lineTo x="21491" y="6718"/>
                <wp:lineTo x="21491" y="6677"/>
                <wp:lineTo x="21491" y="6638"/>
                <wp:lineTo x="21491" y="6597"/>
                <wp:lineTo x="21491" y="6558"/>
                <wp:lineTo x="21491" y="6517"/>
                <wp:lineTo x="21491" y="6479"/>
                <wp:lineTo x="21491" y="6438"/>
                <wp:lineTo x="21491" y="6399"/>
                <wp:lineTo x="21491" y="6359"/>
                <wp:lineTo x="21491" y="6319"/>
                <wp:lineTo x="21491" y="6280"/>
                <wp:lineTo x="21491" y="6240"/>
                <wp:lineTo x="21491" y="6200"/>
                <wp:lineTo x="21491" y="6160"/>
                <wp:lineTo x="21491" y="6120"/>
                <wp:lineTo x="21491" y="6081"/>
                <wp:lineTo x="21491" y="6042"/>
                <wp:lineTo x="21491" y="6001"/>
                <wp:lineTo x="21491" y="5962"/>
                <wp:lineTo x="21491" y="5921"/>
                <wp:lineTo x="21491" y="5882"/>
                <wp:lineTo x="21491" y="5841"/>
                <wp:lineTo x="21491" y="5802"/>
                <wp:lineTo x="21491" y="5763"/>
                <wp:lineTo x="21491" y="5722"/>
                <wp:lineTo x="21491" y="5684"/>
                <wp:lineTo x="21491" y="5643"/>
                <wp:lineTo x="21491" y="5604"/>
                <wp:lineTo x="21491" y="5564"/>
                <wp:lineTo x="21491" y="5524"/>
                <wp:lineTo x="21491" y="5484"/>
                <wp:lineTo x="21491" y="5445"/>
                <wp:lineTo x="21491" y="5404"/>
                <wp:lineTo x="21491" y="5365"/>
                <wp:lineTo x="21491" y="5326"/>
                <wp:lineTo x="21491" y="5285"/>
                <wp:lineTo x="21491" y="5247"/>
                <wp:lineTo x="21491" y="5206"/>
                <wp:lineTo x="21491" y="5167"/>
                <wp:lineTo x="21491" y="5126"/>
                <wp:lineTo x="21491" y="5087"/>
                <wp:lineTo x="21491" y="5046"/>
                <wp:lineTo x="21491" y="5007"/>
                <wp:lineTo x="21491" y="4967"/>
                <wp:lineTo x="21491" y="4927"/>
                <wp:lineTo x="21491" y="4888"/>
                <wp:lineTo x="21491" y="4849"/>
                <wp:lineTo x="21491" y="4809"/>
                <wp:lineTo x="21491" y="4769"/>
                <wp:lineTo x="21491" y="4730"/>
                <wp:lineTo x="21491" y="4689"/>
                <wp:lineTo x="21491" y="4650"/>
                <wp:lineTo x="21491" y="4609"/>
                <wp:lineTo x="21491" y="4570"/>
                <wp:lineTo x="21491" y="4529"/>
                <wp:lineTo x="21491" y="4490"/>
                <wp:lineTo x="21491" y="4452"/>
                <wp:lineTo x="21491" y="4411"/>
                <wp:lineTo x="21491" y="4372"/>
                <wp:lineTo x="21491" y="4331"/>
                <wp:lineTo x="21491" y="4292"/>
                <wp:lineTo x="21491" y="4252"/>
                <wp:lineTo x="21491" y="4212"/>
                <wp:lineTo x="21491" y="4172"/>
                <wp:lineTo x="21491" y="4133"/>
                <wp:lineTo x="21491" y="4092"/>
                <wp:lineTo x="21491" y="4054"/>
                <wp:lineTo x="21491" y="4015"/>
                <wp:lineTo x="21491" y="3974"/>
                <wp:lineTo x="21491" y="3935"/>
                <wp:lineTo x="21491" y="3894"/>
                <wp:lineTo x="21491" y="3855"/>
                <wp:lineTo x="21491" y="3814"/>
                <wp:lineTo x="21491" y="3775"/>
                <wp:lineTo x="21491" y="3734"/>
                <wp:lineTo x="21491" y="3695"/>
                <wp:lineTo x="21491" y="3656"/>
                <wp:lineTo x="21491" y="3616"/>
                <wp:lineTo x="21491" y="3577"/>
                <wp:lineTo x="21491" y="3537"/>
                <wp:lineTo x="21491" y="3497"/>
                <wp:lineTo x="21491" y="3457"/>
                <wp:lineTo x="21491" y="3418"/>
                <wp:lineTo x="21491" y="3377"/>
                <wp:lineTo x="21491" y="3338"/>
                <wp:lineTo x="21491" y="3297"/>
                <wp:lineTo x="21491" y="3258"/>
                <wp:lineTo x="21491" y="3218"/>
                <wp:lineTo x="21491" y="3179"/>
                <wp:lineTo x="21491" y="3140"/>
                <wp:lineTo x="21491" y="3099"/>
                <wp:lineTo x="21491" y="3060"/>
                <wp:lineTo x="21491" y="3019"/>
                <wp:lineTo x="21491" y="2980"/>
                <wp:lineTo x="21491" y="2939"/>
                <wp:lineTo x="21491" y="2900"/>
                <wp:lineTo x="21491" y="2860"/>
                <wp:lineTo x="21491" y="2821"/>
                <wp:lineTo x="21491" y="2781"/>
                <wp:lineTo x="21491" y="2742"/>
                <wp:lineTo x="21491" y="2701"/>
                <wp:lineTo x="21491" y="2662"/>
                <wp:lineTo x="21491" y="2623"/>
                <wp:lineTo x="21491" y="2582"/>
                <wp:lineTo x="21491" y="2543"/>
                <wp:lineTo x="21491" y="2502"/>
                <wp:lineTo x="21491" y="2463"/>
                <wp:lineTo x="21491" y="2423"/>
                <wp:lineTo x="21491" y="2384"/>
                <wp:lineTo x="21491" y="2343"/>
                <wp:lineTo x="21491" y="2304"/>
                <wp:lineTo x="21491" y="2264"/>
                <wp:lineTo x="21491" y="2224"/>
                <wp:lineTo x="21491" y="2185"/>
                <wp:lineTo x="21491" y="2145"/>
                <wp:lineTo x="21491" y="2105"/>
                <wp:lineTo x="21491" y="2065"/>
                <wp:lineTo x="21491" y="2027"/>
                <wp:lineTo x="21491" y="1986"/>
                <wp:lineTo x="21491" y="1947"/>
                <wp:lineTo x="21491" y="1906"/>
                <wp:lineTo x="21491" y="1867"/>
                <wp:lineTo x="21491" y="1826"/>
                <wp:lineTo x="21491" y="1787"/>
                <wp:lineTo x="21491" y="1748"/>
                <wp:lineTo x="21491" y="1707"/>
                <wp:lineTo x="21491" y="1668"/>
                <wp:lineTo x="21491" y="1627"/>
                <wp:lineTo x="21491" y="1589"/>
                <wp:lineTo x="21491" y="1549"/>
                <wp:lineTo x="21491" y="1509"/>
                <wp:lineTo x="21491" y="1469"/>
                <wp:lineTo x="21491" y="1430"/>
                <wp:lineTo x="21491" y="1389"/>
                <wp:lineTo x="21491" y="1350"/>
                <wp:lineTo x="21491" y="1311"/>
                <wp:lineTo x="21491" y="1270"/>
                <wp:lineTo x="21491" y="1231"/>
                <wp:lineTo x="21491" y="1191"/>
                <wp:lineTo x="21491" y="1152"/>
                <wp:lineTo x="21491" y="1111"/>
                <wp:lineTo x="21491" y="1072"/>
                <wp:lineTo x="21491" y="1031"/>
                <wp:lineTo x="21491" y="992"/>
                <wp:lineTo x="21491" y="952"/>
                <wp:lineTo x="21491" y="912"/>
                <wp:lineTo x="21491" y="873"/>
                <wp:lineTo x="21491" y="833"/>
                <wp:lineTo x="21491" y="794"/>
                <wp:lineTo x="21491" y="754"/>
                <wp:lineTo x="21491" y="715"/>
                <wp:lineTo x="21491" y="674"/>
                <wp:lineTo x="21491" y="635"/>
                <wp:lineTo x="21491" y="594"/>
                <wp:lineTo x="21491" y="555"/>
                <wp:lineTo x="21491" y="514"/>
                <wp:lineTo x="21491" y="475"/>
                <wp:lineTo x="21491" y="436"/>
                <wp:lineTo x="21491" y="396"/>
                <wp:lineTo x="21491" y="357"/>
                <wp:lineTo x="21491" y="316"/>
                <wp:lineTo x="21491" y="277"/>
                <wp:lineTo x="21491" y="237"/>
                <wp:lineTo x="21491" y="197"/>
                <wp:lineTo x="21491" y="157"/>
                <wp:lineTo x="21491" y="118"/>
                <wp:lineTo x="21491" y="77"/>
                <wp:lineTo x="21491" y="38"/>
                <wp:lineTo x="-1" y="38"/>
              </wp:wrapPolygon>
            </wp:wrapTight>
            <wp:docPr id="4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  <w:t xml:space="preserve">7.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8. </w:t>
      </w:r>
    </w:p>
    <w:tbl>
      <w:tblPr>
        <w:tblpPr w:vertAnchor="text" w:horzAnchor="page" w:leftFromText="180" w:rightFromText="180" w:tblpX="2629" w:tblpY="238"/>
        <w:tblW w:w="53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67"/>
        <w:gridCol w:w="1067"/>
        <w:gridCol w:w="1068"/>
        <w:gridCol w:w="1067"/>
        <w:gridCol w:w="1068"/>
      </w:tblGrid>
      <w:tr>
        <w:trPr>
          <w:trHeight w:val="759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drawing>
          <wp:anchor behindDoc="0" distT="0" distB="0" distL="114300" distR="114300" simplePos="0" locked="0" layoutInCell="0" allowOverlap="1" relativeHeight="47">
            <wp:simplePos x="0" y="0"/>
            <wp:positionH relativeFrom="column">
              <wp:posOffset>228600</wp:posOffset>
            </wp:positionH>
            <wp:positionV relativeFrom="paragraph">
              <wp:posOffset>15240</wp:posOffset>
            </wp:positionV>
            <wp:extent cx="800100" cy="800100"/>
            <wp:effectExtent l="0" t="0" r="0" b="0"/>
            <wp:wrapTight wrapText="bothSides">
              <wp:wrapPolygon edited="0">
                <wp:start x="9558" y="4035"/>
                <wp:lineTo x="6096" y="5455"/>
                <wp:lineTo x="-75" y="12929"/>
                <wp:lineTo x="1957" y="17040"/>
                <wp:lineTo x="2634" y="17040"/>
                <wp:lineTo x="10235" y="17040"/>
                <wp:lineTo x="10913" y="17040"/>
                <wp:lineTo x="15729" y="15022"/>
                <wp:lineTo x="19869" y="10239"/>
                <wp:lineTo x="20546" y="5455"/>
                <wp:lineTo x="19191" y="4035"/>
                <wp:lineTo x="9558" y="4035"/>
              </wp:wrapPolygon>
            </wp:wrapTight>
            <wp:docPr id="46" name="Image23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3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8">
            <wp:simplePos x="0" y="0"/>
            <wp:positionH relativeFrom="column">
              <wp:posOffset>1143000</wp:posOffset>
            </wp:positionH>
            <wp:positionV relativeFrom="paragraph">
              <wp:posOffset>15240</wp:posOffset>
            </wp:positionV>
            <wp:extent cx="800100" cy="800100"/>
            <wp:effectExtent l="0" t="0" r="0" b="0"/>
            <wp:wrapTight wrapText="bothSides">
              <wp:wrapPolygon edited="0">
                <wp:start x="9558" y="4035"/>
                <wp:lineTo x="6096" y="5455"/>
                <wp:lineTo x="-75" y="12929"/>
                <wp:lineTo x="1957" y="17040"/>
                <wp:lineTo x="2634" y="17040"/>
                <wp:lineTo x="10235" y="17040"/>
                <wp:lineTo x="10913" y="17040"/>
                <wp:lineTo x="15729" y="15022"/>
                <wp:lineTo x="19869" y="10239"/>
                <wp:lineTo x="20546" y="5455"/>
                <wp:lineTo x="19191" y="4035"/>
                <wp:lineTo x="9558" y="4035"/>
              </wp:wrapPolygon>
            </wp:wrapTight>
            <wp:docPr id="47" name="Image22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49">
            <wp:simplePos x="0" y="0"/>
            <wp:positionH relativeFrom="column">
              <wp:posOffset>2057400</wp:posOffset>
            </wp:positionH>
            <wp:positionV relativeFrom="paragraph">
              <wp:posOffset>15240</wp:posOffset>
            </wp:positionV>
            <wp:extent cx="800100" cy="800100"/>
            <wp:effectExtent l="0" t="0" r="0" b="0"/>
            <wp:wrapTight wrapText="bothSides">
              <wp:wrapPolygon edited="0">
                <wp:start x="9558" y="4035"/>
                <wp:lineTo x="6096" y="5455"/>
                <wp:lineTo x="-75" y="12929"/>
                <wp:lineTo x="1957" y="17040"/>
                <wp:lineTo x="2634" y="17040"/>
                <wp:lineTo x="10235" y="17040"/>
                <wp:lineTo x="10913" y="17040"/>
                <wp:lineTo x="15729" y="15022"/>
                <wp:lineTo x="19869" y="10239"/>
                <wp:lineTo x="20546" y="5455"/>
                <wp:lineTo x="19191" y="4035"/>
                <wp:lineTo x="9558" y="4035"/>
              </wp:wrapPolygon>
            </wp:wrapTight>
            <wp:docPr id="48" name="Picture 35" descr="MCj04417880000[1]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35" descr="MCj04417880000[1]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 xml:space="preserve">9.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60"/>
          <w:szCs w:val="60"/>
        </w:rPr>
      </w:pPr>
      <w:r>
        <w:rPr>
          <w:sz w:val="40"/>
        </w:rPr>
        <w:t xml:space="preserve">10. </w:t>
      </w:r>
      <w:r>
        <w:rPr/>
        <w:t xml:space="preserve">              </w:t>
      </w:r>
      <w:r>
        <w:rPr>
          <w:sz w:val="60"/>
          <w:szCs w:val="60"/>
        </w:rPr>
        <w:t xml:space="preserve">Add (+)    </w:t>
        <w:tab/>
        <w:tab/>
        <w:t>Subtract (-)</w:t>
      </w:r>
    </w:p>
    <w:p>
      <w:pPr>
        <w:pStyle w:val="Normal"/>
        <w:rPr>
          <w:sz w:val="40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205e9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5.wmf"/><Relationship Id="rId33" Type="http://schemas.openxmlformats.org/officeDocument/2006/relationships/image" Target="media/image5.wmf"/><Relationship Id="rId34" Type="http://schemas.openxmlformats.org/officeDocument/2006/relationships/image" Target="media/image5.wmf"/><Relationship Id="rId35" Type="http://schemas.openxmlformats.org/officeDocument/2006/relationships/image" Target="media/image5.wmf"/><Relationship Id="rId36" Type="http://schemas.openxmlformats.org/officeDocument/2006/relationships/image" Target="media/image5.wmf"/><Relationship Id="rId37" Type="http://schemas.openxmlformats.org/officeDocument/2006/relationships/image" Target="media/image5.wmf"/><Relationship Id="rId38" Type="http://schemas.openxmlformats.org/officeDocument/2006/relationships/image" Target="media/image5.wmf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image" Target="media/image6.png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2</Pages>
  <Words>37</Words>
  <Characters>213</Characters>
  <CharactersWithSpaces>26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4:57:00Z</dcterms:created>
  <dc:creator>FCSD</dc:creator>
  <dc:description/>
  <dc:language>en-US</dc:language>
  <cp:lastModifiedBy>FCSD</cp:lastModifiedBy>
  <dcterms:modified xsi:type="dcterms:W3CDTF">2011-02-09T15:2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